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rFonts w:ascii="Arial Narrow" w:hAnsi="Arial Narrow" w:cs="Arial Narrow"/>
          <w:sz w:val="26"/>
        </w:rPr>
      </w:pPr>
      <w:r>
        <w:rPr>
          <w:rFonts w:cs="Arial Narrow" w:ascii="Arial Narrow" w:hAnsi="Arial Narrow"/>
          <w:sz w:val="26"/>
        </w:rPr>
        <w:t xml:space="preserve">Número de expedientes acumulados: </w:t>
      </w:r>
    </w:p>
    <w:p>
      <w:pPr>
        <w:pStyle w:val="Heading2"/>
        <w:spacing w:lineRule="auto" w:line="360"/>
        <w:rPr>
          <w:rFonts w:ascii="Arial Narrow" w:hAnsi="Arial Narrow" w:cs="Arial Narrow"/>
          <w:sz w:val="26"/>
        </w:rPr>
      </w:pPr>
      <w:r>
        <w:rPr>
          <w:rFonts w:cs="Arial Narrow" w:ascii="Arial Narrow" w:hAnsi="Arial Narrow"/>
          <w:sz w:val="26"/>
        </w:rPr>
        <w:t>INC/VE/10DTTO/OAX/E/2005</w:t>
      </w:r>
    </w:p>
    <w:p>
      <w:pPr>
        <w:pStyle w:val="Normal"/>
        <w:spacing w:lineRule="auto" w:line="360"/>
        <w:jc w:val="right"/>
        <w:rPr>
          <w:rFonts w:ascii="Arial Narrow" w:hAnsi="Arial Narrow" w:cs="Arial Narrow"/>
          <w:b/>
          <w:b/>
          <w:bCs/>
          <w:sz w:val="26"/>
        </w:rPr>
      </w:pPr>
      <w:r>
        <w:rPr>
          <w:rFonts w:cs="Arial Narrow" w:ascii="Arial Narrow" w:hAnsi="Arial Narrow"/>
          <w:b/>
          <w:bCs/>
          <w:sz w:val="26"/>
        </w:rPr>
        <w:t>INC/VS/10DTTO/OAX/E/2005</w:t>
      </w:r>
    </w:p>
    <w:p>
      <w:pPr>
        <w:pStyle w:val="Normal"/>
        <w:spacing w:lineRule="auto" w:line="360"/>
        <w:jc w:val="right"/>
        <w:rPr>
          <w:rFonts w:ascii="Arial Narrow" w:hAnsi="Arial Narrow" w:cs="Arial"/>
          <w:b/>
          <w:b/>
          <w:bCs/>
          <w:sz w:val="26"/>
        </w:rPr>
      </w:pPr>
      <w:r>
        <w:rPr>
          <w:rFonts w:cs="Arial" w:ascii="Arial Narrow" w:hAnsi="Arial Narrow"/>
          <w:b/>
          <w:bCs/>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center"/>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s inconformidades presentadas por los CC. Lic. Ángel Abelardo Jarquín Mendoza, quien se desempeña como Vocal Ejecutivo, y por el Lic. Fabricio Vázquez Gómez, quien se desempeña como Vocal Secretario, ambos en el 10 Distrito Electoral en el estado de Oaxaca; con motivo de los resultados que obtuvieron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rPr>
          <w:rFonts w:ascii="Arial Narrow" w:hAnsi="Arial Narrow" w:cs="Arial"/>
          <w:sz w:val="26"/>
        </w:rPr>
      </w:pPr>
      <w:r>
        <w:rPr>
          <w:rFonts w:cs="Arial" w:ascii="Arial Narrow" w:hAnsi="Arial Narrow"/>
          <w:sz w:val="26"/>
        </w:rPr>
      </w:r>
    </w:p>
    <w:p>
      <w:pPr>
        <w:pStyle w:val="Textoindependiente3"/>
        <w:tabs>
          <w:tab w:val="clear" w:pos="708"/>
          <w:tab w:val="left" w:pos="720" w:leader="none"/>
        </w:tabs>
        <w:rPr/>
      </w:pPr>
      <w:r>
        <w:rPr/>
        <w:tab/>
        <w:t>I. De conformidad con el “Sistema de Evaluación Anual del Desempeño de los miembros del Servicio Profesional Electoral ejercicio 2005”, aprobado por la Junta General Ejecutiva del Instituto Federal Electoral el 9 de diciembre de 2004; los días 11, 15, 17, 18, 27 de enero y 9 de febrero del año en curso, se llevó a cabo la aplicación de las cédulas de evaluación correspondientes al Lic. Ángel Abelardo Jarquín Mendoza, quien se desempeña como Vocal Ejecutivo en el 10 Distrito Electoral en el estado de Oaxaca; fungiendo como evaluador normativo en los factores de Principios de actuación y Competencias/Perfiles de actuación el Ing. Jorge Carlos García Revilla, Vocal Ejecutivo de la Junta Local Ejecutiva en el estado de Oaxaca; como evaluador normativo en los factores de Eficacia y Eficiencia en el Logro de resultados globales derivados de objetivos y metas programadas el Ing. Jorge Carlos García Revilla, Vocal Ejecutivo de la Junta Local Ejecutiva en el estado de Oaxaca; en lo referente al factor de Trabajo en equipo los evaluadores fueron los integrantes de la Junta Local Ejecutiva del estado de Oaxaca; y en el factor de autoevaluación el evaluador fue el propio inconforme.</w:t>
      </w:r>
    </w:p>
    <w:p>
      <w:pPr>
        <w:pStyle w:val="Normal"/>
        <w:tabs>
          <w:tab w:val="clear" w:pos="708"/>
          <w:tab w:val="left" w:pos="1425" w:leader="none"/>
        </w:tabs>
        <w:spacing w:lineRule="auto" w:line="360"/>
        <w:jc w:val="both"/>
        <w:rPr>
          <w:rFonts w:ascii="Arial Narrow" w:hAnsi="Arial Narrow" w:cs="Arial"/>
          <w:sz w:val="26"/>
        </w:rPr>
      </w:pPr>
      <w:r>
        <w:rPr>
          <w:rFonts w:cs="Arial" w:ascii="Arial Narrow" w:hAnsi="Arial Narrow"/>
          <w:sz w:val="26"/>
        </w:rPr>
      </w:r>
    </w:p>
    <w:p>
      <w:pPr>
        <w:pStyle w:val="Sangra2detindependiente"/>
        <w:ind w:firstLine="709"/>
        <w:rPr/>
      </w:pPr>
      <w:r>
        <w:rPr/>
        <w:t>Por otra parte, los días 12, 14, 15, 17, 18, 27 de enero, 3 y 11 de febrero del año en curso, se llevó a cabo la aplicación de las cédulas de evaluación correspondientes al Lic. Fabricio Vázquez Gómez, quien se desempeña como Vocal Secretario en el 10 Distrito Electoral en el estado de Oaxaca; fungiendo como evaluador normativo en los factores de Principios de actuación y Competencias/Perfiles de actuación el Lic. Ángel Abelardo Jarquín Mendoza, Vocal Ejecutivo de la 10 Junta Distrital en el estado de Oaxaca; como evaluador normativo en los factores de Eficacia y Eficiencia en el Logro de resultados globales derivados de objetivos y metas programadas el Lic. Ángel Abraham López Mendoza, Vocal Secretario de la Junta Local Ejecutiva en el estado de Oaxaca; en lo referente al factor de Trabajo en equipo los evaluadores fueron los integrantes de la Junta Local Ejecutiva del estado de Oaxaca; y en el factor de autoevaluación el evaluador fue el propio inconforme.</w:t>
      </w:r>
    </w:p>
    <w:p>
      <w:pPr>
        <w:pStyle w:val="Normal"/>
        <w:spacing w:lineRule="auto" w:line="360"/>
        <w:jc w:val="both"/>
        <w:rPr>
          <w:rFonts w:ascii="Arial Narrow" w:hAnsi="Arial Narrow" w:cs="Arial"/>
          <w:sz w:val="26"/>
        </w:rPr>
      </w:pPr>
      <w:r>
        <w:rPr>
          <w:rFonts w:cs="Arial"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los días 30 y 31 de mayo de este mismo año respectivamente al Lic. Ángel Abelardo Jarquín Mendoza y al Lic. Fabricio Vázquez Gómez,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sendos escritos de inconformidad, signados por el Lic. Ángel Abelardo Jarquín Mendoza y por el Lic. Fabricio Vázquez Gómez,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Lic. Ángel Abelardo Jarquín Mendoza, se desprende que se inconforma por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5"/>
        </w:numPr>
        <w:spacing w:lineRule="auto" w:line="360"/>
        <w:jc w:val="both"/>
        <w:rPr/>
      </w:pPr>
      <w:r>
        <w:rPr>
          <w:rFonts w:cs="Arial" w:ascii="Arial Narrow" w:hAnsi="Arial Narrow"/>
          <w:b/>
          <w:bCs/>
          <w:sz w:val="26"/>
        </w:rPr>
        <w:t>Trabajo en equipo</w:t>
      </w:r>
      <w:r>
        <w:rPr>
          <w:rFonts w:cs="Arial" w:ascii="Arial Narrow" w:hAnsi="Arial Narrow"/>
          <w:sz w:val="26"/>
        </w:rPr>
        <w:t>, en lo referente a los indicadores de Organización funcional; Procesos de influencia; Cambio, Mejora, Innovación o modernización; Tiempo general o promedio; Relaciones interpersonales; Clima laboral; Comunicación y solución de problemas.</w:t>
      </w:r>
    </w:p>
    <w:p>
      <w:pPr>
        <w:pStyle w:val="TextBody"/>
        <w:ind w:firstLine="540"/>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Asimismo, d</w:t>
      </w:r>
      <w:r>
        <w:rPr>
          <w:rFonts w:cs="Arial" w:ascii="Arial Narrow" w:hAnsi="Arial Narrow"/>
          <w:sz w:val="26"/>
        </w:rPr>
        <w:t>el análisis al escrito de inconformidad promovido por el Lic. Fabricio Vázquez Gómez, se desprende que se inconforma por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5"/>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4 y 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5"/>
        </w:numPr>
        <w:spacing w:lineRule="auto" w:line="360"/>
        <w:jc w:val="both"/>
        <w:rPr/>
      </w:pPr>
      <w:r>
        <w:rPr>
          <w:rFonts w:cs="Arial" w:ascii="Arial Narrow" w:hAnsi="Arial Narrow"/>
          <w:b/>
          <w:bCs/>
          <w:sz w:val="26"/>
        </w:rPr>
        <w:t>Eficiencia en el logro de resultados derivados de objetivos y metas programadas</w:t>
      </w:r>
      <w:r>
        <w:rPr>
          <w:rFonts w:cs="Arial" w:ascii="Arial Narrow" w:hAnsi="Arial Narrow"/>
          <w:sz w:val="26"/>
        </w:rPr>
        <w:t>, en cuanto a los indicadores Desempeño con calidad, Optimización de recursos, Accesibilidad a la información, Compromiso de gestión y Rendimiento laboral.</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53"/>
        </w:numPr>
        <w:spacing w:lineRule="auto" w:line="360"/>
        <w:jc w:val="both"/>
        <w:rPr>
          <w:rFonts w:ascii="Arial Narrow" w:hAnsi="Arial Narrow" w:cs="Arial"/>
          <w:sz w:val="26"/>
        </w:rPr>
      </w:pPr>
      <w:r>
        <w:rPr>
          <w:rFonts w:cs="Arial" w:ascii="Arial Narrow" w:hAnsi="Arial Narrow"/>
          <w:b/>
          <w:bCs/>
          <w:sz w:val="26"/>
        </w:rPr>
        <w:t>Trabajo en equipo</w:t>
      </w:r>
      <w:r>
        <w:rPr>
          <w:rFonts w:cs="Arial" w:ascii="Arial Narrow" w:hAnsi="Arial Narrow"/>
          <w:sz w:val="26"/>
        </w:rPr>
        <w:t xml:space="preserve">, en lo que respecta a los indicadores </w:t>
      </w:r>
      <w:r>
        <w:rPr>
          <w:rFonts w:cs="Arial Narrow" w:ascii="Arial Narrow" w:hAnsi="Arial Narrow"/>
          <w:sz w:val="26"/>
        </w:rPr>
        <w:t>Organización funcional; Procesos de influencia; Cambio, Mejora, Innovación o modernización; Tiempo general o promedio; Relaciones interpersonales; Clima laboral; Comunicación y solución de problemas.</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en ambos casos, determinó solicitar a sus evaluadores mediante oficio Núm. DESPE/689/2006 fechado el 17 de agosto de 2006, los soportes documentales y las motivaciones que sustentaran el origen de las calificaciones asentadas en los factores e indicadores señalados en el párrafo ant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VII.</w:t>
      </w:r>
      <w:r>
        <w:rPr>
          <w:rFonts w:cs="Arial" w:ascii="Arial Narrow" w:hAnsi="Arial Narrow"/>
          <w:b/>
          <w:bCs/>
          <w:sz w:val="26"/>
        </w:rPr>
        <w:t xml:space="preserve"> </w:t>
      </w:r>
      <w:r>
        <w:rPr>
          <w:rFonts w:cs="Arial" w:ascii="Arial Narrow" w:hAnsi="Arial Narrow"/>
          <w:sz w:val="26"/>
        </w:rPr>
        <w:t>Con fecha 31 de agosto de 2006, se recibió en la Dirección Ejecutiva del Servicio Profesional Electoral el Oficio No. VS/DS/164/2006 de fecha 30 de agosto de 2006, signado por el Lic. Ángel Abraham López Mendoza quien se desempeña como Vocal Secretario de la Junta Local Ejecutiva en el estado de Oaxaca, mediante el cual remitió dentro del plazo legal los argumentos y soportes documentales de las calificaciones asentadas en el factor “Eficacia en el logro de resultados derivados de objetivos y metas programadas” respecto de las metas 4 y 5; así como “Eficiencia en el logro de resultados derivados de objetivos y metas programadas” por cuanto hace a los indicadores Desempeño con calidad, Optimización de recursos, Accesibilidad a la información, Compromiso de gestión y Rendimiento laboral; respecto de la inconformidad promovida, en estos factores, por el Lic. Fabricio Vázquez Gómez.</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II. Los días 31 de agosto y 1 de septiembre de 2006, se recibieron en la Dirección Ejecutiva del Servicio Profesional Electoral por parte de los integrantes de la Junta Local Ejecutiva en el estado de Oaxaca el oficio número VE/0520/2006 fechado el 31 de agosto del año en curso signado por el Ing. Jorge Carlos García Revilla quien se desempeña como Vocal Ejecutivo; el oficio número VS/DS/163/2006 de fecha 30 de agosto del año en curso signado por el Lic. Ángel Abraham López Mendoza quien se desempeña como Vocal Secretario; el oficio número OAX/JLE/VOE/618/06 de fecha 31 de agosto del año en curso signado por el Lic. Jorge Anaya Lechuga quien se desempeña como Vocal de Organización Electoral; el oficio número VCEYEC/488/2006 de fecha 31 de agosto del año en curso signado por el Ing. Librado Caballero Luis quien se desempeña como Vocal de Capacitación Electoral y Educación Cívica; el oficio número VRFE/1715/2006 de fecha 31 de agosto del año en curso signado por el C. Diódoro Constantino Ramírez Aragón, quien se desempeña como Vocal de Organización Electoral. A través de dichos oficios remitieron los integrantes de la Junta Local en la entidad, dentro del plazo legal los argumentos y soportes documentales de las calificaciones asentadas en el factor “Trabajo en equipo” por lo que hace a los indicadores Organización funcional; Procesos de influencia; Cambio, Mejora, Innovación o modernización; Tiempo general o promedio; Relaciones interpersonales; Clima laboral; Comunicación y solución de problemas; respecto de las inconformidades promovidas, en este factor, por los CC. Lic. Ángel Abelardo Jarquín Mendoza y Lic. Fabricio Vázquez Gómez.</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Narrow" w:ascii="Arial Narrow" w:hAnsi="Arial Narrow"/>
          <w:sz w:val="26"/>
        </w:rPr>
        <w:t>IX. Advirtiéndose que los CC. Lic. Ángel Abelardo Jarquín Mendoza y el Lic. Fabricio Vázquez Gómez, por separado, han expresado idénticos argumentos los cuales pretenden acreditar con las mismas pruebas en sus inconformidades relacionadas con el factor “Trabajo en equipo”; además que, por otro lado, los integrantes de la Junta Local Ejecutiva en el estado de Oaxaca resulta ser los evaluadores de la Junta Distrital a la cual se encuentran adscritos los inconformes; por economía procesal y a efecto de evitar resolver en forma contradictoria los expedientes INC/VE/10DTTO/OAX/E/2005 e INC/VS/10DTTO/OAX/E/2005</w:t>
      </w:r>
      <w:r>
        <w:rPr>
          <w:rFonts w:cs="Arial Narrow" w:ascii="Arial Narrow" w:hAnsi="Arial Narrow"/>
          <w:b/>
          <w:bCs/>
          <w:sz w:val="26"/>
        </w:rPr>
        <w:t xml:space="preserve"> </w:t>
      </w:r>
      <w:r>
        <w:rPr>
          <w:rFonts w:cs="Arial Narrow" w:ascii="Arial Narrow" w:hAnsi="Arial Narrow"/>
          <w:sz w:val="26"/>
        </w:rPr>
        <w:t>e</w:t>
      </w:r>
      <w:r>
        <w:rPr>
          <w:rFonts w:cs="Arial" w:ascii="Arial Narrow" w:hAnsi="Arial Narrow"/>
          <w:sz w:val="26"/>
        </w:rPr>
        <w:t>xclusivamente respecto del factor “Trabajo en equipo” por lo que hace a cada uno de sus indicadores, se ha decretado su acumulación con fundamento en lo dispuesto por el artículo 31 de la Ley General del Sistema de Medios de Impugnación en Materia Electoral de aplicación supletoria al Estatuto del Servicio Profesional Electoral y del Personal del Instituto Federal Electoral.</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1.-</w:t>
      </w:r>
      <w:r>
        <w:rPr>
          <w:rFonts w:cs="Arial" w:ascii="Arial Narrow" w:hAnsi="Arial Narrow"/>
          <w:b/>
          <w:bCs/>
          <w:sz w:val="26"/>
        </w:rPr>
        <w:t xml:space="preserve"> </w:t>
      </w:r>
      <w:r>
        <w:rPr>
          <w:rFonts w:cs="Arial" w:ascii="Arial Narrow" w:hAnsi="Arial Narrow"/>
          <w:sz w:val="26"/>
        </w:rPr>
        <w:t xml:space="preserve">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con fecha 24 julio de 2006, se recibieron los escritos de inconformidad interpuestos por el Lic. Ángel Abelardo Jarquín Mendoza, quien desempeña el cargo de Vocal Ejecutivo en la 10 Junta Distrital en el estado de Oaxaca, así como por el Lic. Fabricio Vázquez Gómez, quien desempeña el cargo de Vocal Secretario en la misma Junta Distrital; dentro del término legal establecido para tal efecto, de cuyo análisis se desprende que se inconforman por el Dictamen de resultados de la evaluación anual del desempeño de los miembros del Servicio Profesional Electoral correspondiente al ejercicio 2005, específicamente en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4"/>
        </w:numPr>
        <w:spacing w:lineRule="auto" w:line="360"/>
        <w:jc w:val="both"/>
        <w:rPr>
          <w:rFonts w:ascii="Arial Narrow" w:hAnsi="Arial Narrow" w:cs="Arial"/>
          <w:sz w:val="26"/>
        </w:rPr>
      </w:pPr>
      <w:r>
        <w:rPr>
          <w:rFonts w:cs="Arial" w:ascii="Arial Narrow" w:hAnsi="Arial Narrow"/>
          <w:sz w:val="26"/>
        </w:rPr>
        <w:t>El Lic. Ángel Abelardo Jarquín Mendoza se inconforma por:</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34"/>
        </w:numPr>
        <w:spacing w:lineRule="auto" w:line="360"/>
        <w:jc w:val="both"/>
        <w:rPr/>
      </w:pPr>
      <w:r>
        <w:rPr>
          <w:rFonts w:cs="Arial" w:ascii="Arial Narrow" w:hAnsi="Arial Narrow"/>
          <w:b/>
          <w:bCs/>
          <w:sz w:val="26"/>
        </w:rPr>
        <w:t>Trabajo en equipo</w:t>
      </w:r>
      <w:r>
        <w:rPr>
          <w:rFonts w:cs="Arial" w:ascii="Arial Narrow" w:hAnsi="Arial Narrow"/>
          <w:sz w:val="26"/>
        </w:rPr>
        <w:t xml:space="preserve">, en lo referente a los indicadores Organización funcional; Procesos de influencia; Cambio, Mejora, Innovación o modernización; Tiempo general o promedio; Relaciones interpersonales; Clima laboral; Comunicación y solución de problemas, factor en el que obtuvo una calificación de </w:t>
      </w:r>
      <w:r>
        <w:rPr>
          <w:rFonts w:cs="Arial" w:ascii="Arial Narrow" w:hAnsi="Arial Narrow"/>
          <w:b/>
          <w:bCs/>
          <w:sz w:val="26"/>
        </w:rPr>
        <w:t>6.586</w:t>
      </w:r>
      <w:r>
        <w:rPr>
          <w:rFonts w:cs="Arial" w:ascii="Arial Narrow" w:hAnsi="Arial Narrow"/>
          <w:sz w:val="26"/>
        </w:rPr>
        <w:t xml:space="preserve">, y obteniendo como calificación final </w:t>
      </w:r>
      <w:r>
        <w:rPr>
          <w:rFonts w:cs="Arial" w:ascii="Arial Narrow" w:hAnsi="Arial Narrow"/>
          <w:b/>
          <w:bCs/>
          <w:sz w:val="26"/>
        </w:rPr>
        <w:t>8.369</w:t>
      </w:r>
      <w:r>
        <w:rPr>
          <w:rFonts w:cs="Arial" w:ascii="Arial Narrow" w:hAnsi="Arial Narrow"/>
          <w:sz w:val="26"/>
        </w:rPr>
        <w:t>.</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44"/>
        </w:numPr>
        <w:spacing w:lineRule="auto" w:line="360"/>
        <w:jc w:val="both"/>
        <w:rPr>
          <w:rFonts w:ascii="Arial Narrow" w:hAnsi="Arial Narrow" w:cs="Arial"/>
          <w:sz w:val="26"/>
        </w:rPr>
      </w:pPr>
      <w:r>
        <w:rPr>
          <w:rFonts w:cs="Arial" w:ascii="Arial Narrow" w:hAnsi="Arial Narrow"/>
          <w:sz w:val="26"/>
        </w:rPr>
        <w:t>El Lic. Fabricio Vázquez Gómez se inconforma p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8"/>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n lo referente a las metas 4 y 5, factor en el que obtuvo una calificación de </w:t>
      </w:r>
      <w:r>
        <w:rPr>
          <w:rFonts w:cs="Arial" w:ascii="Arial Narrow" w:hAnsi="Arial Narrow"/>
          <w:b/>
          <w:bCs/>
          <w:sz w:val="26"/>
        </w:rPr>
        <w:t>8.509</w:t>
      </w:r>
      <w:r>
        <w:rPr>
          <w:rFonts w:cs="Arial" w:ascii="Arial Narrow" w:hAnsi="Arial Narrow"/>
          <w:sz w:val="26"/>
        </w:rPr>
        <w:t xml:space="preserve">.     </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9"/>
        </w:numPr>
        <w:spacing w:lineRule="auto" w:line="360"/>
        <w:jc w:val="both"/>
        <w:rPr/>
      </w:pPr>
      <w:r>
        <w:rPr>
          <w:rFonts w:cs="Arial" w:ascii="Arial Narrow" w:hAnsi="Arial Narrow"/>
          <w:b/>
          <w:bCs/>
          <w:sz w:val="26"/>
        </w:rPr>
        <w:t>Eficiencia en el logro de resultados derivados de objetivos y metas programadas</w:t>
      </w:r>
      <w:r>
        <w:rPr>
          <w:rFonts w:cs="Arial" w:ascii="Arial Narrow" w:hAnsi="Arial Narrow"/>
          <w:sz w:val="26"/>
        </w:rPr>
        <w:t xml:space="preserve">, en cuanto a los indicadores Desempeño con calidad, Optimización de recursos, Accesibilidad a la información, Compromiso de gestión y Rendimiento laboral, factor en el que obtuvo una calificación de </w:t>
      </w:r>
      <w:r>
        <w:rPr>
          <w:rFonts w:cs="Arial Narrow" w:ascii="Arial Narrow" w:hAnsi="Arial Narrow"/>
          <w:b/>
          <w:bCs/>
          <w:sz w:val="26"/>
        </w:rPr>
        <w:t>7.927</w:t>
      </w:r>
      <w:r>
        <w:rPr>
          <w:rFonts w:cs="Arial Narrow" w:ascii="Arial Narrow" w:hAnsi="Arial Narrow"/>
          <w:sz w:val="26"/>
        </w:rPr>
        <w:t>.</w:t>
      </w:r>
      <w:r>
        <w:rPr>
          <w:rFonts w:cs="Arial" w:ascii="Arial Narrow" w:hAnsi="Arial Narrow"/>
          <w:sz w:val="26"/>
        </w:rPr>
        <w:t xml:space="preserve"> </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Trabajo en equipo</w:t>
      </w:r>
      <w:r>
        <w:rPr>
          <w:rFonts w:cs="Arial" w:ascii="Arial Narrow" w:hAnsi="Arial Narrow"/>
          <w:sz w:val="26"/>
        </w:rPr>
        <w:t xml:space="preserve">, en lo que respecta a los indicadores Organización funcional; Procesos de influencia; Cambio, Mejora, Innovación o modernización; Tiempo general o promedio; Relaciones interpersonales; Clima laboral; Comunicación y solución de problemas, factor en el que obtuvo una calificación de </w:t>
      </w:r>
      <w:r>
        <w:rPr>
          <w:rFonts w:cs="Arial" w:ascii="Arial Narrow" w:hAnsi="Arial Narrow"/>
          <w:b/>
          <w:bCs/>
          <w:sz w:val="26"/>
        </w:rPr>
        <w:t>6.260</w:t>
      </w:r>
      <w:r>
        <w:rPr>
          <w:rFonts w:cs="Arial" w:ascii="Arial Narrow" w:hAnsi="Arial Narrow"/>
          <w:sz w:val="26"/>
        </w:rPr>
        <w:t xml:space="preserve">, obteniendo como calificación final </w:t>
      </w:r>
      <w:r>
        <w:rPr>
          <w:rFonts w:cs="Arial" w:ascii="Arial Narrow" w:hAnsi="Arial Narrow"/>
          <w:b/>
          <w:bCs/>
          <w:sz w:val="26"/>
        </w:rPr>
        <w:t>8.711</w:t>
      </w:r>
      <w:r>
        <w:rPr>
          <w:rFonts w:cs="Arial" w:ascii="Arial Narrow" w:hAnsi="Arial Narrow"/>
          <w:sz w:val="26"/>
        </w:rPr>
        <w:t>.</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3.- Como se puntualizó en el resultando IX de la presente resolución, es indispensable acumular los expedientes de ambos inconformes exclusivamente para resolver el factor “Trabajo en equipo” dado que existe identidad en la causa de pedir consistente en los argumentos y probanzas que han exhibido; además que los integrantes de la Junta Local Ejecutiva en el estado de Oaxaca, son los evaluadores de la Junta Distrital en la que actualmente desempeñan sus labores los funcionarios reclamantes en cuanto al factor citado. Como consecuencia de la acumulación de los expedientes es preciso hacer notar que se han integrado un total de seis tomos; correspondiendo los dos primeros (I y II) al expediente INC/VE/10DTTO/OAX/E-2005 del Lic. Ángel Abelardo Jarquín Mendoza y los cuatro últimos (III, IV, V y VI) al expediente INC/VS/10DTTO/OAX/E-2005 del Lic. Fabricio Vázquez Gómez.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No obstante es congruente resolver, en primer lugar, las objeciones planteadas por el Lic. Fabricio Vázquez Gómez en cuanto a los factores e indicadores ajenos al tema “Trabajo en equipo” sobre los cuales se inconform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4.- Debe considerarse que el Lic. Fabricio Vázquez Gómez se integró al personal de carrera del Instituto a partir del 1 de julio de 2005, en el cargo de Vocal Secretario de la 10 Junta Distrital en el estado de Oaxaca. Por lo cual se trata de un funcionario que ha sido evaluado respecto de sus primeros seis meses de trabajo.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principio se observa que las calificaciones objetadas, a excepción de las obtenidas en el factor “Trabajo en equipo”, no resultan ser desfavorables a los intereses del Lic. Fabricio Vázquez Gómez, entendiéndose por éstas las que son 1 (insuficiente) o 2 (regular), pues en dicha hipótesis correspondería a su Evaluador acreditar su procedencia con base en elementos contundentes. Por lo tanto si el inconforme no está de acuerdo con las calificaciones que se le asignaron, le corresponde exclusivamente a él la obligación de acreditar el merecimiento de calificaciones superiores. Lo anterior en virtud de que las calificaciones de la Evaluación Anual gozan de la presunción de haber sido otorgadas correctamente por parte del evaluador, lo que le impone al reclamante la carga de la prueba para revertir dicha presunción. Cobra aplicación, en el presente asunto, el artículo tercero del Acuerdo de la Junta General Ejecutiva por el que se regula el procedimiento en materia de inconformidades, el cual dispone: “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tento a esta premisa, se debe apreciar que el inconforme efectivamente haya expresado argumentos o razonamientos que se encuentren debidamente relacionados con las pruebas que ofrezca, pues ante la ausencia de argumentos o de pruebas esta autoridad resolutora carece de facultades para suplir la deficiencia de los argumentos o de las pruebas del inconforme. Resultando a este efecto aplicable el inciso “D” del artículo cuarto del Acuerdo de la Junta General Ejecutiva citado con antelación, el cual prevé: “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 En aquellos casos que por la naturaleza de la evaluación no es posible aportar pruebas, bastará argumentar en cuanto al merecimiento de una calificación distinta a la otorga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 xml:space="preserve">Por otro lado, no pasa inadvertido a esta autoridad resolutora que el día 31 de agosto de 2006 se recibió el oficio núm. JD10/630/2006 fechado el 29 del referido mes y año en Miahuatlán de Porfirio Díaz en el estado de Oaxaca, dirigido a la Subdirectora de Normatividad y Procedimientos de la Dirección Ejecutiva del Servicio Profesional Electoral, visible en el Tomo V del expediente acumulado INC/VS/10DTTO/OAX/E/2005. En el cuerpo de dicho oficio el Lic. Fabricio Vázquez Gómez manifiesta que ha tenido conocimiento de nuevos documentos relacionados con su inconformidad, los cuales ofrece como pruebas supervenientes, y que consisten en los oficios núms. VS/DS/162/2006 y VS/DS/161/2006 ambos de fecha 23 de agosto de 2006, firmados por el Vocal Secretario de la Junta Local Ejecutiva en el estado de Oaxaca y dirigidos al ahora inconforme. Asimismo afirma que los relaciona para acreditar todos y cada uno de los indicadores por lo que se inconformó en los factores correspondientes. </w:t>
      </w:r>
    </w:p>
    <w:p>
      <w:pPr>
        <w:pStyle w:val="Normal"/>
        <w:spacing w:lineRule="auto" w:line="360"/>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 xml:space="preserve">En razón de lo anterior, se considera que no ha lugar a conceder la petición del inconforme toda vez que, los oficios exhibidos, no constituyen soporte documental superveniente dado que únicamente dan cuenta de simples requerimientos que formula el Vocal Secretario de la Junta Local Ejecutiva para que a la brevedad el Lic. Fabricio Vázquez Gómez le remita copias simples de las minutas de fechas 17 de agosto,12 y 28 de octubre de 2005, elaboradas con motivo de las visitas efectuadas en la 10 Junta Distrital Ejecutiva en el estado de Oaxaca, por parte de la Mtra. Ma. Lourdes del Refugio López Flores, Consejera Electoral, y del Lic. Jorge Anaya Lechuga, Vocal de Organización Electoral de la Junta Local Ejecutiva en dicho estado. Minutas que, se observa, fueron agregadas por el propio inconforme al momento de plantear su inconformidad el día 24 de julio del año en curso y que resultan visibles a fojas 443, 472 y 495 del Tomo IV del expediente acumulado INC/VS/10DTTO/OAX/E/2005, las cuales serán valoradas al momento de estudiar cada uno de los indicadores en los que fueron relacionados. </w:t>
      </w:r>
    </w:p>
    <w:p>
      <w:pPr>
        <w:pStyle w:val="Sangra2detindependiente"/>
        <w:tabs>
          <w:tab w:val="clear" w:pos="1425"/>
        </w:tabs>
        <w:rPr/>
      </w:pPr>
      <w:r>
        <w:rPr/>
      </w:r>
    </w:p>
    <w:p>
      <w:pPr>
        <w:pStyle w:val="Sangra2detindependiente"/>
        <w:tabs>
          <w:tab w:val="clear" w:pos="1425"/>
        </w:tabs>
        <w:ind w:firstLine="709"/>
        <w:rPr/>
      </w:pPr>
      <w:r>
        <w:rPr/>
        <w:t>Ahora bien, debe mencionarse que tales requerimientos por parte del Vocal Secretario de la Junta Local Ejecutiva no acreditan ningún hecho novedoso o superveniente –es decir, acaecido con posterioridad a la integración de la inconformidad– y no resultan ser relevantes para su valoración jurídica pues nada aportan a la causa del Lic. Fabricio Vázquez Gómez. Por estas razones, en la presente resolución no se les concederá eficacia probatoria a los oficios exhibidos por el referido reclamante en su escrito fechado el 29 de agosto del año en curso en Miahuatlán de Porfirio Díaz, estado de Oaxac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5.- En cuanto al factor de</w:t>
      </w:r>
      <w:r>
        <w:rPr>
          <w:rFonts w:cs="Arial" w:ascii="Arial Narrow" w:hAnsi="Arial Narrow"/>
          <w:b/>
          <w:bCs/>
          <w:sz w:val="26"/>
        </w:rPr>
        <w:t xml:space="preserve"> 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4: “Atender las visitas de supervisión de áreas centrales y de la Junta Local Ejecutiva e informar sobre los aspectos cualitativos y cuantitativos de sus responsabilidades soportando documentalmente sus actividades.” </w:t>
      </w:r>
      <w:r>
        <w:rPr>
          <w:rFonts w:cs="Arial" w:ascii="Arial Narrow" w:hAnsi="Arial Narrow"/>
          <w:sz w:val="26"/>
        </w:rPr>
        <w:t>Periodo de ejecución: 1 al 31 de agosto de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l Vocal Secretario estuvo presente en el 100% de las visitas de supervisión efectuadas por Oficinas Centrales y/o la Junta Local, soportó documentalmente el 100% de sus actividades e informó sobre el funcionamiento, integración y necesidades de la Junta Distrital, mostrando un amplio conocimiento sobre las actividades del áre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 estuvo presente en el 100% de las visitas de supervisión efectuadas por Oficinas Centrales y/o la Junta Local, soportó documentalmente el 100% de sus actividades e informó sobre el funcionamiento, integración y necesidades de la Junta Distrital, mostrando un amplio conocimiento sobre las actividades del área, además presentó propuestas por escrito a la Junta Distrital para mejorar la realización de las mismas, las cuales quedaron asentadas en la minuta de trabajo levantada con motivo de dicha visita”. </w:t>
      </w:r>
    </w:p>
    <w:p>
      <w:pPr>
        <w:pStyle w:val="Heading8"/>
        <w:ind w:firstLine="540"/>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auto" w:line="360"/>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2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nunca recibió alguna visita de supervisión de áreas centrales o de la Junta Local, por parte del Vocal Secretario de la Junta Local;</w:t>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recibió las visitas de la Mtra. Ma. Lourdes del Refugio López Flores, Consejera Electoral del Consejo General del Instituto Federal Electoral, y por parte de la Junta Local del Vocal de Organización Electoral quien asistió a supervisar a su homólogo distrital;</w:t>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levantó las minutas respectivas de esas visitas, por lo cual le corresponde una calificación sobresaliente.</w:t>
      </w:r>
    </w:p>
    <w:p>
      <w:pPr>
        <w:pStyle w:val="Normal"/>
        <w:spacing w:lineRule="exact" w:line="28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TextBodyIndent"/>
        <w:spacing w:lineRule="exact" w:line="280"/>
        <w:ind w:hanging="0"/>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levantada el 17 de agosto de 2005 con motivo de la visita a la Junta Distrital del Licenciado Jorge Anaya Lechuga, Vocal de Organización Electoral de la Junta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 xml:space="preserve">443 </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da cuenta con la visita de dicho funcionari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levantada el 12 de octubre de 2005  con motivo de la visita de la Maestra María Lourdes del Refugio López Flores, Consejera Electoral, a la 10 Junta Distrit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9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da cuenta con la visita de dicha funcionaria.</w:t>
            </w:r>
          </w:p>
        </w:tc>
      </w:tr>
    </w:tbl>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spacing w:lineRule="exact" w:line="280"/>
        <w:ind w:hanging="0"/>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41 del Tomo V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1"/>
        </w:numPr>
        <w:rPr>
          <w:rFonts w:ascii="Arial Narrow" w:hAnsi="Arial Narrow" w:cs="Arial Narrow"/>
          <w:sz w:val="26"/>
        </w:rPr>
      </w:pPr>
      <w:r>
        <w:rPr>
          <w:rFonts w:cs="Arial Narrow" w:ascii="Arial Narrow" w:hAnsi="Arial Narrow"/>
          <w:sz w:val="26"/>
        </w:rPr>
        <w:t>Que el Vocal Secretario Distrital omitió presentar propuestas por escrito para mejorar la realización de las actividades del área, al momento de atender la visita del 17 de agosto de 2005 del Lic. Jorge Anaya Lechuga, Vocal de Organización Electoral de la Junta Local;</w:t>
      </w:r>
    </w:p>
    <w:p>
      <w:pPr>
        <w:pStyle w:val="TextBodyIndent"/>
        <w:numPr>
          <w:ilvl w:val="0"/>
          <w:numId w:val="11"/>
        </w:numPr>
        <w:rPr>
          <w:rFonts w:ascii="Arial Narrow" w:hAnsi="Arial Narrow" w:cs="Arial Narrow"/>
          <w:sz w:val="26"/>
        </w:rPr>
      </w:pPr>
      <w:r>
        <w:rPr>
          <w:rFonts w:cs="Arial Narrow" w:ascii="Arial Narrow" w:hAnsi="Arial Narrow"/>
          <w:sz w:val="26"/>
        </w:rPr>
        <w:t>Que el inconforme no puede invocar a su favor la visita de la Mtra. María Lourdes el Refugio López Flores, toda vez que ocurrió fuera del periodo de ejecución de la meta;</w:t>
      </w:r>
    </w:p>
    <w:p>
      <w:pPr>
        <w:pStyle w:val="TextBodyIndent"/>
        <w:numPr>
          <w:ilvl w:val="0"/>
          <w:numId w:val="11"/>
        </w:numPr>
        <w:rPr>
          <w:rFonts w:ascii="Arial Narrow" w:hAnsi="Arial Narrow" w:cs="Arial Narrow"/>
          <w:sz w:val="26"/>
        </w:rPr>
      </w:pPr>
      <w:r>
        <w:rPr>
          <w:rFonts w:cs="Arial Narrow" w:ascii="Arial Narrow" w:hAnsi="Arial Narrow"/>
          <w:sz w:val="26"/>
        </w:rPr>
        <w:t>Que el inconforme, en la visita de fecha 17 de agosto de 2005, omitió presentar propuestas por escrito para mejorar la realización de las actividades del área.</w:t>
      </w:r>
    </w:p>
    <w:p>
      <w:pPr>
        <w:pStyle w:val="Normal"/>
        <w:spacing w:lineRule="exact" w:line="280"/>
        <w:jc w:val="both"/>
        <w:rPr>
          <w:rFonts w:ascii="Arial Narrow" w:hAnsi="Arial Narrow" w:cs="Arial"/>
          <w:sz w:val="26"/>
        </w:rPr>
      </w:pPr>
      <w:r>
        <w:rPr>
          <w:rFonts w:cs="Arial" w:ascii="Arial Narrow" w:hAnsi="Arial Narrow"/>
          <w:sz w:val="26"/>
        </w:rPr>
        <w:tab/>
      </w:r>
    </w:p>
    <w:p>
      <w:pPr>
        <w:pStyle w:val="Heading7"/>
        <w:rPr>
          <w:rFonts w:ascii="Arial Narrow" w:hAnsi="Arial Narrow" w:cs="Arial Narrow"/>
          <w:sz w:val="26"/>
        </w:rPr>
      </w:pPr>
      <w:r>
        <w:rPr>
          <w:rFonts w:cs="Arial Narrow" w:ascii="Arial Narrow" w:hAnsi="Arial Narrow"/>
          <w:sz w:val="26"/>
        </w:rPr>
        <w:t>PRUEBAS DEL EVALUADOR NORMATIVO</w:t>
      </w:r>
    </w:p>
    <w:p>
      <w:pPr>
        <w:pStyle w:val="Normal"/>
        <w:spacing w:lineRule="exact" w:line="280"/>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Las pruebas que relaciona el evaluador normativo sobre este punto concreto, visibles a fojas 670 a 676 del Tomo V del presente expediente, coinciden substancialmente con las que remitió la parte inconforme sobre las que se ha dado cuenta en párrafos precedentes; por lo cual en obvio de inútiles repeticiones se tienen en este acto por reproducidas como si a la letra se insertasen.</w:t>
      </w:r>
    </w:p>
    <w:p>
      <w:pPr>
        <w:pStyle w:val="Normal"/>
        <w:spacing w:lineRule="auto" w:line="360"/>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NÁLISIS Y DECISIÓN JURÍDIC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 xml:space="preserve">En el Sistema de Evaluación Anual del Desempeño para el ejercicio 2005 establece, en la página 6, que los objetivos y metas programadas para el factor Eficacia se deben orientar a partir del Código Federal de Instituciones y Procedimientos Electorales en sus artículos 90 a 117, 135 al 166 y demás relativos. En el artículo 100, párrafo 1, inciso a), de dicho instrumento normativo, se advierte que es una facultad de la Junta Local Ejecutiva: </w:t>
      </w:r>
      <w:r>
        <w:rPr>
          <w:i/>
          <w:iCs/>
        </w:rPr>
        <w:t>“Supervisar y evaluar el cumplimiento de los programas y las acciones de sus Vocalías y de los órganos distritales”.</w:t>
      </w:r>
      <w:r>
        <w:rPr/>
        <w:t xml:space="preserve"> Por ello la facultad de supervisión de este órgano hacia sus Vocalías y demás órganos distritales es una atribución de carácter jurídico electoral. En el marco de la evaluación del desempeño, por lo tanto, la Junta Local no se encuentra limitada a realizar visitas de supervisión por conducto de funcionarios específicos, ni tampoco sus facultades sufren merma o se extinguen si son ejecutadas fuera de un periodo predeterminado. Esto significa que la Junta Local puede practicar las visitas de supervisión en cualquier momento que las considere necesarias, por conducto de cualquiera de sus Vocales, a efecto de monitorear el estado que guardan los asuntos que se ventilan en los órganos que le están supeditados en la escala administrativa. No es jurídico que se le exija a dicho órgano que forzosamente un funcionario específico practique esta supervisión, o que tales visitas tengan que hacerse en un lapso de tiempo determinado.</w:t>
      </w:r>
    </w:p>
    <w:p>
      <w:pPr>
        <w:pStyle w:val="Sangra2detindependiente"/>
        <w:tabs>
          <w:tab w:val="clear" w:pos="1425"/>
        </w:tabs>
        <w:rPr/>
      </w:pPr>
      <w:r>
        <w:rPr/>
      </w:r>
    </w:p>
    <w:p>
      <w:pPr>
        <w:pStyle w:val="Sangra2detindependiente"/>
        <w:tabs>
          <w:tab w:val="clear" w:pos="1425"/>
        </w:tabs>
        <w:ind w:firstLine="709"/>
        <w:rPr/>
      </w:pPr>
      <w:r>
        <w:rPr/>
        <w:t>Sentado dicho marco conceptual es menester examinar la inconformidad planteada. El inconforme manifiesta que no recibió visita alguna de supervisión por parte de la Junta Local a través de su Vocal Secretario. Esto es cierto, dado que el referido funcionario no practicó visita alguna. No obstante el deber del inconforme de cumplir el contenido de esta meta debió verse reflejado en la que realizó el Lic. Jorge Anaya Lechuga, Vocal de Organización Electoral de la Junta Local Ejecutiva en el estado de Oaxaca, el día 17 de agosto de 2005 a la 10 Junta Distrital Ejecutiva con cabecera en Miahuatlán. Esta visita aconteció durante el periodo de ejecución de esta meta comprendido del 1 al 31 de agosto de dicho año y 47 días después de que el Lic. Fabricio Vázquez Gómez tomara posesión del cargo de Vocal Secretario Distrital, por lo cual su legalidad es incuestionable. En la realización de esta visita coincide su evaluador normativo pues éste refiere a fojas 641 a 642 del Tomo V, que la misma fue la que sirvió como base para calificar la conducta del inconforme. Por otra parte, no debe tomarse en cuenta la visita realizada a la 10 Junta Distrital Ejecutiva en el estado de Oaxaca por la Consejera Electoral María Lourdes López Flores del día 12 de octubre de 2005; cuya minuta consta a fojas 495 del Tomo IV. Lo anterior no por las razones que esgrime el evaluador normativo en el sentido que aconteció fuera del periodo de ejecución preestablecido para esta meta; sino porque la Consejera Electoral no realizó funciones de supervisión dado que su estancia tuvo por objeto actos distintos al contenido de esta meta, a saber, la firma de un convenio de apoyo y colaboración entre el Instituto Federal Electoral y el Municipio de Miahuatlán de Porfirio Díaz en el estado de Oaxaca.</w:t>
      </w:r>
    </w:p>
    <w:p>
      <w:pPr>
        <w:pStyle w:val="Sangra2detindependiente"/>
        <w:tabs>
          <w:tab w:val="clear" w:pos="1425"/>
        </w:tabs>
        <w:rPr/>
      </w:pPr>
      <w:r>
        <w:rPr/>
      </w:r>
    </w:p>
    <w:p>
      <w:pPr>
        <w:pStyle w:val="Sangra2detindependiente"/>
        <w:tabs>
          <w:tab w:val="clear" w:pos="1425"/>
        </w:tabs>
        <w:ind w:firstLine="709"/>
        <w:rPr/>
      </w:pPr>
      <w:r>
        <w:rPr/>
        <w:t>Aportada por evaluador y evaluado la minuta elaborada con motivo de la visita a la 10 Junta Distrital Ejecutiva por parte del Vocal de Organización Electoral de la Junta Local Ejecutiva en el estado de Oaxaca, cobra pleno valor probatorio para acreditar estrictamente lo que en ella se consigna. Por lo cual debe estudiarse este documento para determinar si le asiste o no la razón al inconforme, observando que a éste le incumbe por entero la carga de probar los merecimientos de una calificación superior a la que se le impuso en este indicador.</w:t>
      </w:r>
    </w:p>
    <w:p>
      <w:pPr>
        <w:pStyle w:val="Sangra2detindependiente"/>
        <w:tabs>
          <w:tab w:val="clear" w:pos="1425"/>
        </w:tabs>
        <w:rPr/>
      </w:pPr>
      <w:r>
        <w:rPr/>
      </w:r>
    </w:p>
    <w:p>
      <w:pPr>
        <w:pStyle w:val="Sangra2detindependiente"/>
        <w:tabs>
          <w:tab w:val="clear" w:pos="1425"/>
        </w:tabs>
        <w:ind w:firstLine="709"/>
        <w:rPr/>
      </w:pPr>
      <w:r>
        <w:rPr/>
        <w:t>El objetivo de la visita del 17 de agosto de 2005, consistió en hacer una revisión del inmueble que ocupa la 10 Junta Distrital Ejecutiva así como de los inmuebles que se tenían en esa fecha propuestos para ser arrendados por dicho órgano distrital, lo cual es de la competencia del inconforme, toda vez que el artículo 109, párrafo 3, del Código Federal de Instituciones y Procedimientos Electorales, señala que le corresponde al Vocal Secretario Distrital auxiliar al Vocal Ejecutivo en las tareas administrativas de la Junta, y el objeto de dicha visita de supervisión era conocer el estado del inmueble sede de la Junta Distrital, la que guarda estrecha relación con las actividades que está obligado a realizar el Lic. Fabricio Vázquez Gómez. Por lo cual es infundado su alegato en el sentido de que el Lic. Jorge Anaya Lechuga asistió a verificar exclusivamente las labores de su homólogo distrital.</w:t>
      </w:r>
    </w:p>
    <w:p>
      <w:pPr>
        <w:pStyle w:val="Sangra2detindependiente"/>
        <w:tabs>
          <w:tab w:val="clear" w:pos="1425"/>
        </w:tabs>
        <w:rPr/>
      </w:pPr>
      <w:r>
        <w:rPr/>
      </w:r>
    </w:p>
    <w:p>
      <w:pPr>
        <w:pStyle w:val="Sangra2detindependiente"/>
        <w:tabs>
          <w:tab w:val="clear" w:pos="1425"/>
        </w:tabs>
        <w:ind w:firstLine="709"/>
        <w:rPr/>
      </w:pPr>
      <w:r>
        <w:rPr/>
        <w:t xml:space="preserve">quienes atendieron la visita fue el inconforme en unión del Lic. Ángel Abelardo Jarquín Mendoza, Vocal Ejecutivo y del Lic. Francisco Cabrera Valenzuela, Vocal de Organización Electoral, debiendo señalarse que éste último no firmó dicho documento a pesar de estar su nombre relacionado. Ninguno de los funcionarios visitados hicieron uso de la palabra, no obstante haberse consignado que las bodegas de esa Junta Distrital para el almacenamiento de material electoral no eran adecuadas, que no había lugar para el descanso de los militares ni salón de sesiones en virtud de carecer de espacio suficiente. Tampoco hicieron uso de la palabra al trasladarse a los inmuebles propuestos para ser arrendados. Para finalizar, se asienta en este documento, que se verificó que los avances de la Vocalía de Organización Electoral se habían cumplido puntualmente como lo estipula el Calendario Anual de Actividades 2005. Cabe apuntar que, en sentido estricto, no se aprecia que el inconforme haya soportado documentalmente sus actividades; atendido los requerimientos que se le formularon; informado sobre el funcionamiento, integración y necesidades de la Junta; ni que haya demostrado un amplio conocimiento sobre sus actividades. No obstante todos estos extremos el evaluador normativo lo estimó acreditados al momento de plasmar su calificación, de lo cual no puede advertirse que hubiera obrado con dolo al calificar al evaluado. Por último, esta prueba documental perjudica absolutamente al inconforme pues se advierte que durante el desahogo de esta visita de supervisión de fecha 17 de agosto de 2005, omitió presentar por escrito a la 10 Junta Distrital Ejecutiva propuestas para mejorar la realización de sus actividades las cuales tampoco quedaron asentadas en la minuta de trabajo que se comenta. Aspecto que no puede tenerse por acreditado y que se estima necesario para que tuviera derecho, el inconforme, a obtener la reposición parcial de su evaluación. </w:t>
      </w:r>
    </w:p>
    <w:p>
      <w:pPr>
        <w:pStyle w:val="Sangra2detindependiente"/>
        <w:tabs>
          <w:tab w:val="clear" w:pos="1425"/>
        </w:tabs>
        <w:spacing w:lineRule="exact" w:line="280"/>
        <w:ind w:firstLine="709"/>
        <w:rPr/>
      </w:pPr>
      <w:r>
        <w:rPr/>
      </w:r>
    </w:p>
    <w:p>
      <w:pPr>
        <w:pStyle w:val="Sangra2detindependiente"/>
        <w:tabs>
          <w:tab w:val="clear" w:pos="1425"/>
        </w:tabs>
        <w:ind w:firstLine="709"/>
        <w:rPr/>
      </w:pPr>
      <w:r>
        <w:rPr/>
        <w:t>En este tenor se estima que se debe confirmar la calificación asignada al inconforme en el presente indicador.</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6.- Respecto del siguiente indicador cuestionado, es preciso resolver lo que a continuación se expresa.</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5: “Llevar a cabo  las pruebas de los sistemas de sesiones de Consejo y de representantes de los partidos políticos generales y ante casillas.” </w:t>
      </w:r>
      <w:r>
        <w:rPr>
          <w:rFonts w:cs="Arial" w:ascii="Arial Narrow" w:hAnsi="Arial Narrow"/>
          <w:sz w:val="26"/>
        </w:rPr>
        <w:t>Periodo de ejecución: 15 de abril al 15 de noviembre de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reclamant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realizó las dos pruebas y sus ejercicios programados en los plazos establecid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realizó las dos pruebas y sus ejercicios programados en los plazos establecidos y elaboró un documento de evaluación de cada una.”</w:t>
      </w:r>
    </w:p>
    <w:p>
      <w:pPr>
        <w:pStyle w:val="Normal"/>
        <w:spacing w:lineRule="exact" w:line="300"/>
        <w:ind w:firstLine="539"/>
        <w:jc w:val="both"/>
        <w:rPr>
          <w:rFonts w:ascii="Arial Narrow" w:hAnsi="Arial Narrow" w:cs="Arial"/>
          <w:sz w:val="26"/>
        </w:rPr>
      </w:pPr>
      <w:r>
        <w:rPr>
          <w:rFonts w:cs="Arial"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2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1"/>
        </w:numPr>
        <w:spacing w:lineRule="auto" w:line="360"/>
        <w:jc w:val="both"/>
        <w:rPr>
          <w:rFonts w:ascii="Arial Narrow" w:hAnsi="Arial Narrow" w:cs="Arial"/>
          <w:sz w:val="26"/>
        </w:rPr>
      </w:pPr>
      <w:r>
        <w:rPr>
          <w:rFonts w:cs="Arial" w:ascii="Arial Narrow" w:hAnsi="Arial Narrow"/>
          <w:sz w:val="26"/>
        </w:rPr>
        <w:t>Que a partir de la fecha en que ingresó al Instituto Federal Electoral, realizó las pruebas del sistema de sesiones de Consejo, y dio respuesta al cuestionario respectivo;</w:t>
      </w:r>
    </w:p>
    <w:p>
      <w:pPr>
        <w:pStyle w:val="Normal"/>
        <w:numPr>
          <w:ilvl w:val="0"/>
          <w:numId w:val="51"/>
        </w:numPr>
        <w:spacing w:lineRule="auto" w:line="360"/>
        <w:jc w:val="both"/>
        <w:rPr>
          <w:rFonts w:ascii="Arial Narrow" w:hAnsi="Arial Narrow" w:cs="Arial"/>
          <w:sz w:val="26"/>
        </w:rPr>
      </w:pPr>
      <w:r>
        <w:rPr>
          <w:rFonts w:cs="Arial" w:ascii="Arial Narrow" w:hAnsi="Arial Narrow"/>
          <w:sz w:val="26"/>
        </w:rPr>
        <w:t>Que a partir de la fecha en que ingresó al Instituto y en lo que respecta a la prueba del sistema de representantes de los partidos políticos generales y ante casillas también la realizó.</w:t>
      </w:r>
    </w:p>
    <w:p>
      <w:pPr>
        <w:pStyle w:val="Normal"/>
        <w:spacing w:lineRule="exact" w:line="300"/>
        <w:ind w:firstLine="539"/>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L INCONFORME</w:t>
      </w:r>
    </w:p>
    <w:p>
      <w:pPr>
        <w:pStyle w:val="TextBodyIndent"/>
        <w:spacing w:lineRule="exact" w:line="300"/>
        <w:ind w:firstLine="53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Oficio núm. JDE10/1411/2005 del 18 de octubre de 2005 firmado por el Vocal de Organización Electoral de la 10 Junta Distrital de Oaxaca dirigido al Vocal de Organización Electoral de la Junta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1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Informan que en cumplimiento de la actividad 113 031 JD 03 del calendario de actividades 2005, el Vocal Secretario Distrital en esa fecha realizó la prueba de funcionamiento del Sistema de Sesiones de Consejo y dio respuesta al cuestionario respectivo el cual se anex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Narrow" w:ascii="Arial Narrow" w:hAnsi="Arial Narrow"/>
                <w:sz w:val="20"/>
              </w:rPr>
              <w:t xml:space="preserve">Correo electrónico generado en la cuenta </w:t>
            </w:r>
            <w:hyperlink r:id="rId2">
              <w:r>
                <w:rPr>
                  <w:rStyle w:val="InternetLink"/>
                  <w:rFonts w:cs="Arial Narrow" w:ascii="Arial Narrow" w:hAnsi="Arial Narrow"/>
                  <w:sz w:val="20"/>
                </w:rPr>
                <w:t>favago@jd10-oax.ife.org.mx</w:t>
              </w:r>
            </w:hyperlink>
            <w:r>
              <w:rPr>
                <w:rFonts w:cs="Arial Narrow" w:ascii="Arial Narrow" w:hAnsi="Arial Narrow"/>
                <w:sz w:val="20"/>
              </w:rPr>
              <w:t xml:space="preserve">  para la cuenta </w:t>
            </w:r>
            <w:hyperlink r:id="rId3">
              <w:r>
                <w:rPr>
                  <w:rStyle w:val="InternetLink"/>
                  <w:rFonts w:cs="Arial Narrow" w:ascii="Arial Narrow" w:hAnsi="Arial Narrow"/>
                  <w:sz w:val="20"/>
                </w:rPr>
                <w:t>loma@jl-oax.ife.org.mx</w:t>
              </w:r>
            </w:hyperlink>
            <w:r>
              <w:rPr>
                <w:rFonts w:cs="Arial Narrow" w:ascii="Arial Narrow" w:hAnsi="Arial Narrow"/>
                <w:sz w:val="20"/>
              </w:rPr>
              <w:t xml:space="preserve"> del 18 de octu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1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El Vocal Secretario Distrital adjunta en archivo el cuestionario relativo a la realización de la prueba de funcionamiento del Sistema de Operaciones del Consejo en Junta Distrit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porte de la prueba del Sistema de Sesiones de Consejo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19-22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El inconforme proporciona diversa información relativa a esta prueba.</w:t>
            </w:r>
          </w:p>
        </w:tc>
      </w:tr>
    </w:tbl>
    <w:p>
      <w:pPr>
        <w:pStyle w:val="TextBodyIndent"/>
        <w:spacing w:lineRule="exact" w:line="300"/>
        <w:ind w:firstLine="539"/>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sz w:val="26"/>
        </w:rPr>
      </w:pPr>
      <w:r>
        <w:rPr>
          <w:rFonts w:cs="Arial Narrow" w:ascii="Arial Narrow" w:hAnsi="Arial Narrow"/>
          <w:b/>
          <w:bCs/>
          <w:sz w:val="26"/>
        </w:rPr>
        <w:t>ARGUMENTOS DEL EVALUADOR NORMATIVO</w:t>
      </w:r>
    </w:p>
    <w:p>
      <w:pPr>
        <w:pStyle w:val="Normal"/>
        <w:spacing w:lineRule="exact" w:line="300"/>
        <w:ind w:firstLine="53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42 a la 646 del Tomo V del expediente, que a continuación se sintetizan:</w:t>
      </w:r>
    </w:p>
    <w:p>
      <w:pPr>
        <w:pStyle w:val="TextBodyIndent"/>
        <w:spacing w:lineRule="exact" w:line="280"/>
        <w:ind w:firstLine="709"/>
        <w:rPr>
          <w:rFonts w:ascii="Arial Narrow" w:hAnsi="Arial Narrow" w:cs="Arial Narrow"/>
          <w:sz w:val="26"/>
        </w:rPr>
      </w:pPr>
      <w:r>
        <w:rPr>
          <w:rFonts w:cs="Arial Narrow" w:ascii="Arial Narrow" w:hAnsi="Arial Narrow"/>
          <w:sz w:val="26"/>
        </w:rPr>
      </w:r>
    </w:p>
    <w:p>
      <w:pPr>
        <w:pStyle w:val="TextBodyIndent"/>
        <w:numPr>
          <w:ilvl w:val="0"/>
          <w:numId w:val="25"/>
        </w:numPr>
        <w:rPr>
          <w:rFonts w:ascii="Arial Narrow" w:hAnsi="Arial Narrow" w:cs="Arial Narrow"/>
          <w:sz w:val="26"/>
        </w:rPr>
      </w:pPr>
      <w:r>
        <w:rPr>
          <w:rFonts w:cs="Arial Narrow" w:ascii="Arial Narrow" w:hAnsi="Arial Narrow"/>
          <w:sz w:val="26"/>
        </w:rPr>
        <w:t>Que el Vocal Secretario Distrital no acredita el haber elaborado un documento de evaluación de la prueba, ni mucho menos haber capacitado al personal operativo de su vocalía sobre el uso del sistema.</w:t>
      </w:r>
    </w:p>
    <w:p>
      <w:pPr>
        <w:pStyle w:val="TextBodyIndent"/>
        <w:spacing w:lineRule="exact" w:line="30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L EVALUADOR NORMATIVO</w:t>
      </w:r>
    </w:p>
    <w:p>
      <w:pPr>
        <w:pStyle w:val="TextBodyIndent"/>
        <w:spacing w:lineRule="exact" w:line="28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ircular DEOE/UNICOM/02/05 de 5 de octubre de 2006 dirigida a los Vocales Ejecutivos Locales y Distritales por el Director Ejecutivo de Organización Electoral y el Coordinador de la Unidad de Servicios e Informáti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678-69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laciona diversas observaciones y sugerencias formuladas al Sistema de Sesiones de Consejo, producto de su evaluación, para dar a conocer la nueva versión del mismo; explica diversos puntos para la capacitación de los Vocales Secretarios sobre este te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porte de la prueba del sistema de sesiones de Consejo.</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697-69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El inconforme proporciona diversa información relativa a esta prueb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Oficio núm. JDE10/1375/2005 de fecha 17 de octubre de 2005 firmado por el Vocal Ejecutivo de la 10 Junta Distrital Ejecutiva dirigido al Vocal Secretari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0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Informa que no se realizaron los ejercicios para realizar la prueba de funcionamiento del Sistema de Sesiones de Consejo en la Junta Distrital Ejecutiva, toda vez que el 17 de octubre de 2005 no se activó el referido sistem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TextBodyIndent"/>
        <w:spacing w:lineRule="exact" w:line="300"/>
        <w:ind w:firstLine="53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s importante afirmar que el inconforme ingresó a laborar como Vocal Secretario Distrital el 1 de julio de 2005, por lo cual tiene toda la razón cuando afirma que no se le puede evaluar con anterioridad a esa fecha en el cumplimiento de esta meta. Afirmación que hace suya el evaluador normativo como se desprende de su respuesta a fojas 645 del Tomo V del expediente acumulado; sin embargo el periodo de ejecución programado para este indicador se extiende hasta el 15 de noviembre de 2005, periodo durante el cual efectivamente se realizaron las principales actividades cuya calificación resulta ser cuestionada por el inconforme.</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No debe perderse de vista, por otra parte, que por causas ajenas a la voluntad del inconforme no se pudo realizar una de las pruebas exigidas por esta meta. No lo explica él con claridad y precisión en su escrito inicial, pero sí su evaluador normativo, visible a fojas 643 del Tomo V del expediente acumulado, quien dice que los ejercicios del sistema programados para el día 17 de octubre de 2005 no los pudo realizar el evaluado pues no se encontraba activado el Sistema de Sesiones de Consejo; hecho que, incluso, fue reportado a la UNICOM por parte del Vocal Ejecutivo Distrital mediante oficio JDE10/1375/2005 de fecha 17 de octubre de 2005. En razón de lo anterior si por causas ajenas a su voluntad el evaluado no realiza alguna actividad laboral a la cual se encuentra obligado, resulta importante que el evaluador normativo aplique su criterio para valorar esta circunstancia.  Por lo que, en uso de su criterio el evaluador asignó una calificación justa dado que tuvo por realizada una prueba que en la realidad no se ejecutó, por causas ajenas a la voluntad del evaluado y del evaluador. </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hora bien, el Lic. Fabricio Vázquez Gómez no conforme con este criterio combate el resultado obtenido alegando que realizó la prueba del Sistema de Sesiones de Consejo el día 18 de octubre de 2005 y contestó el cuestionario respectivo. Hecho que no amerita controversia pues también lo comparte su evaluador normativo quien, además, lo robustece diciendo que esta fecha fue la que expresamente indicó la Dirección de Organización Electoral mediante circular número DEOE/UNICOM/02/2005, de fecha 5 de octubre de 2005. Agrega, el inconforme, que también realizó la prueba del sistema de representantes de partidos políticos generales y ante casillas, sólo que ésta correspondió al año de 2006, y que por tal razón ese parámetro no debió tomarse en cuenta debiendo de asignarle una calificación sobresaliente. Esto es infundado. La prueba que sirvió como base para calificarlo fue la única que se realizó, el 18 de octubre de 2005, toda vez que por causas ajenas a su voluntad la del día anterior le resultó imposible practicarla.</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otra parte el inconforme no agrega prueba alguna que acredite, que haya elaborado (sobre la única prueba que realizó) un documento de evaluación o que haya capacitado al personal operativo de su vocalía sobre el uso de los sistemas reportándolo en un informe. Requisitos que deben ser acreditados por el reclamante para obtener lo que pretende. La prueba del sistema de representantes de partidos políticos generales y ante casillas que afirma el inconforme haber realizado en el año 2006, no se encuentra acreditada en su caudal probatorio aportado, además que no corresponde al periodo de ejecución contemplado para esta evaluación del desempeño y no es susceptible de tomarse en cuenta, razón por la cual se estima se debe confirmar la calificación en esta meta.</w:t>
      </w:r>
    </w:p>
    <w:p>
      <w:pPr>
        <w:pStyle w:val="TextBodyIndent"/>
        <w:spacing w:lineRule="exact" w:line="280"/>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7.- En cuanto al factor de</w:t>
      </w:r>
      <w:r>
        <w:rPr>
          <w:rFonts w:cs="Arial" w:ascii="Arial Narrow" w:hAnsi="Arial Narrow"/>
          <w:b/>
          <w:bCs/>
          <w:sz w:val="26"/>
        </w:rPr>
        <w:t xml:space="preserve"> Eficiencia en el logro de resultados globales derivados de objetivos y metas programadas</w:t>
      </w:r>
      <w:r>
        <w:rPr>
          <w:rFonts w:cs="Arial" w:ascii="Arial Narrow" w:hAnsi="Arial Narrow"/>
          <w:sz w:val="26"/>
        </w:rPr>
        <w:t>, se analiza lo siguiente:</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DESEMPEÑO CON CALIDAD: “El miembro del Servicio tiene amplios conocimientos en los temas del área del cual es responsable, posee capacidad para comprender la esencia de los aspectos complejos para transformarlos en soluciones prácticas y operables para el Instituto. Su desempeño hacia el logro de los objetivos está libre de errores” </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reclamant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conoce adecuadamente los temas relacionados con su especialidad como para cumplir con su función. Algunas veces comete errores en su desempeño hacia el logro de los objetivos.”</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Narrow" w:ascii="Arial Narrow" w:hAnsi="Arial Narrow"/>
          <w:sz w:val="26"/>
        </w:rPr>
        <w:t xml:space="preserve">El inconforme aspira a obtener una calificación de 4 (Muy buen desempeño) por lo cual debe acreditar con base en el mencionado </w:t>
      </w:r>
      <w:r>
        <w:rPr>
          <w:rFonts w:cs="Arial Narrow" w:ascii="Arial Narrow" w:hAnsi="Arial Narrow"/>
          <w:i/>
          <w:iCs/>
          <w:sz w:val="26"/>
        </w:rPr>
        <w:t>Formato de parámetros</w:t>
      </w:r>
      <w:r>
        <w:rPr>
          <w:rFonts w:cs="Arial Narrow" w:ascii="Arial Narrow" w:hAnsi="Arial Narrow"/>
          <w:sz w:val="26"/>
        </w:rPr>
        <w:t xml:space="preserve"> que </w:t>
      </w:r>
      <w:r>
        <w:rPr>
          <w:rFonts w:cs="Arial" w:ascii="Arial Narrow" w:hAnsi="Arial Narrow"/>
          <w:sz w:val="26"/>
        </w:rPr>
        <w:t>“entiende y conoce todos los temas relacionados con su especialidad; lo valoran por sus conocimientos y demuestra interés por aprender; rara vez comete errores en su desempeño hacia el logro de los objetivos.”</w:t>
      </w:r>
    </w:p>
    <w:p>
      <w:pPr>
        <w:pStyle w:val="Normal"/>
        <w:spacing w:lineRule="exact" w:line="280"/>
        <w:ind w:firstLine="709"/>
        <w:jc w:val="both"/>
        <w:rPr>
          <w:rFonts w:ascii="Arial Narrow" w:hAnsi="Arial Narrow" w:cs="Arial Narrow"/>
          <w:sz w:val="26"/>
        </w:rPr>
      </w:pPr>
      <w:r>
        <w:rPr>
          <w:rFonts w:cs="Arial Narrow" w:ascii="Arial Narrow" w:hAnsi="Arial Narrow"/>
          <w:sz w:val="26"/>
        </w:rPr>
      </w:r>
    </w:p>
    <w:p>
      <w:pPr>
        <w:pStyle w:val="Normal"/>
        <w:spacing w:lineRule="exact" w:line="280"/>
        <w:ind w:firstLine="709"/>
        <w:jc w:val="both"/>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auto" w:line="360"/>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2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9"/>
        </w:numPr>
        <w:spacing w:lineRule="auto" w:line="360"/>
        <w:jc w:val="both"/>
        <w:rPr>
          <w:rFonts w:ascii="Arial Narrow" w:hAnsi="Arial Narrow" w:cs="Arial"/>
          <w:sz w:val="26"/>
        </w:rPr>
      </w:pPr>
      <w:r>
        <w:rPr>
          <w:rFonts w:cs="Arial" w:ascii="Arial Narrow" w:hAnsi="Arial Narrow"/>
          <w:sz w:val="26"/>
        </w:rPr>
        <w:t>Que entiende y conoce todos los temas relacionados con su especialidad, su contenido y esencia, incluso en los aspectos más difíciles;</w:t>
      </w:r>
    </w:p>
    <w:p>
      <w:pPr>
        <w:pStyle w:val="Normal"/>
        <w:numPr>
          <w:ilvl w:val="0"/>
          <w:numId w:val="39"/>
        </w:numPr>
        <w:spacing w:lineRule="auto" w:line="360"/>
        <w:jc w:val="both"/>
        <w:rPr>
          <w:rFonts w:ascii="Arial Narrow" w:hAnsi="Arial Narrow" w:cs="Arial"/>
          <w:sz w:val="26"/>
        </w:rPr>
      </w:pPr>
      <w:r>
        <w:rPr>
          <w:rFonts w:cs="Arial" w:ascii="Arial Narrow" w:hAnsi="Arial Narrow"/>
          <w:sz w:val="26"/>
        </w:rPr>
        <w:t>Que comparte con los demás integrantes de la 10 Junta Distrital Ejecutiva su conocimiento y es referente entre sus propios compañeros;</w:t>
      </w:r>
    </w:p>
    <w:p>
      <w:pPr>
        <w:pStyle w:val="Normal"/>
        <w:numPr>
          <w:ilvl w:val="0"/>
          <w:numId w:val="39"/>
        </w:numPr>
        <w:spacing w:lineRule="auto" w:line="360"/>
        <w:jc w:val="both"/>
        <w:rPr>
          <w:rFonts w:ascii="Arial Narrow" w:hAnsi="Arial Narrow" w:cs="Arial"/>
          <w:sz w:val="26"/>
        </w:rPr>
      </w:pPr>
      <w:r>
        <w:rPr>
          <w:rFonts w:cs="Arial" w:ascii="Arial Narrow" w:hAnsi="Arial Narrow"/>
          <w:sz w:val="26"/>
        </w:rPr>
        <w:t>Que en el área donde trabaja siempre ha demostrado interés por aprender, además de conducirse siempre con profesionalismo, responsabilidad, capacidad y conocimiento en su desempeño laboral hacia el logro de los objetivos.</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TextBodyIndent"/>
        <w:spacing w:lineRule="exact" w:line="280"/>
        <w:ind w:firstLine="709"/>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20/2005, ordinaria, del 16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72-29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b/>
                <w:b/>
                <w:bCs/>
                <w:sz w:val="20"/>
              </w:rPr>
            </w:pPr>
            <w:r>
              <w:rPr>
                <w:rFonts w:cs="Arial Narrow" w:ascii="Arial Narrow" w:hAnsi="Arial Narrow"/>
                <w:sz w:val="20"/>
              </w:rPr>
              <w:t>Acta de sesión número SAAD/19/2005, extraordinaria, del 16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97-29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b/>
                <w:b/>
                <w:bCs/>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8/2005, extraordinaria, del 14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04-30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7/2005, extraordinaria, del 12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10-31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6/2005, extraordinaria, del 6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15-32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5/2005, ordinaria, del 29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23-34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4/2005, extraordinaria, del 25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50-3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3/2005, extraordinaria, del 18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55-35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2/2005, extraordinaria, del 9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60-36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1/2005, ordinaria, del 31 de octu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63-39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ordinaria del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09/2005, ordinaria, del 30 de agost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91-41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ordinaria del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0/2005, ordinaria, del 29 de sept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13-43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ordinaria del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08/2005, ordinaria, del 14 de juli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31-44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ordinaria del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5/2005 del 6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45-45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3/2005 del 15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53-46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2/2005 del 9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3-47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1/2005 del 25 de octu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73-48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4/2005 del 22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85-49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30/2005 del 4 de octu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97-50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9/2005 del 27 de sept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03-51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13 de septiembre de 2005 relativa a los vehículos asignados a la Junta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18-52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7/2005 del 13 de sept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21-52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6/2005 del 6 de sept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30-53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5/2005 del 23 de agost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38-54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4/2005 del 16 de agost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47-5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3/2005 del 9 de agost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55-56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2/2005 del 2 de agost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64-57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1/2005 del 12 de juli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72-57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número 20/2005 del 5 de juli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79-58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bl>
    <w:p>
      <w:pPr>
        <w:pStyle w:val="TextBodyIndent"/>
        <w:rPr>
          <w:rFonts w:ascii="Arial Narrow" w:hAnsi="Arial Narrow" w:cs="Arial Narrow"/>
          <w:sz w:val="26"/>
        </w:rPr>
      </w:pPr>
      <w:r>
        <w:rPr>
          <w:rFonts w:cs="Arial Narrow" w:ascii="Arial Narrow" w:hAnsi="Arial Narrow"/>
          <w:sz w:val="26"/>
        </w:rPr>
      </w:r>
    </w:p>
    <w:p>
      <w:pPr>
        <w:pStyle w:val="TextBodyIndent"/>
        <w:rPr>
          <w:rFonts w:ascii="Arial Narrow" w:hAnsi="Arial Narrow" w:cs="Arial Narrow"/>
          <w:sz w:val="26"/>
        </w:rPr>
      </w:pPr>
      <w:r>
        <w:rPr>
          <w:rFonts w:cs="Arial Narrow" w:ascii="Arial Narrow" w:hAnsi="Arial Narrow"/>
          <w:sz w:val="26"/>
        </w:rPr>
      </w:r>
    </w:p>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spacing w:lineRule="exact" w:line="280"/>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46 a la 648 del Tomo V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2"/>
        </w:numPr>
        <w:rPr>
          <w:rFonts w:ascii="Arial Narrow" w:hAnsi="Arial Narrow" w:cs="Arial Narrow"/>
          <w:sz w:val="26"/>
        </w:rPr>
      </w:pPr>
      <w:r>
        <w:rPr>
          <w:rFonts w:cs="Arial Narrow" w:ascii="Arial Narrow" w:hAnsi="Arial Narrow"/>
          <w:sz w:val="26"/>
        </w:rPr>
        <w:t>Que el inconforme, no obstante haber ingresado al Instituto el 1 de julio de 2005, desempeñó y aplicó los temas relacionados con su especialidad como para cumplir con su función, sin embargo, llegó a cometer algunos errores, al no manejar o mediar de manera adecuada algunos problemas suscitados en la 10 Junta Distrital Ejecutiva;</w:t>
      </w:r>
    </w:p>
    <w:p>
      <w:pPr>
        <w:pStyle w:val="TextBodyIndent"/>
        <w:numPr>
          <w:ilvl w:val="0"/>
          <w:numId w:val="42"/>
        </w:numPr>
        <w:rPr>
          <w:rFonts w:ascii="Arial Narrow" w:hAnsi="Arial Narrow" w:cs="Arial Narrow"/>
          <w:sz w:val="26"/>
        </w:rPr>
      </w:pPr>
      <w:r>
        <w:rPr>
          <w:rFonts w:cs="Arial Narrow" w:ascii="Arial Narrow" w:hAnsi="Arial Narrow"/>
          <w:sz w:val="26"/>
        </w:rPr>
        <w:t>Que el Vocal Secretario inconforme solicitó, a través de un oficio, que se enviaran a los aspirantes a Consejeros Electorales a su vocalía para la entrevista respectiva, motivo por el cual se integraron diversas constancias de hechos en las cuales el inconforme acepta su error;</w:t>
      </w:r>
    </w:p>
    <w:p>
      <w:pPr>
        <w:pStyle w:val="TextBodyIndent"/>
        <w:numPr>
          <w:ilvl w:val="0"/>
          <w:numId w:val="42"/>
        </w:numPr>
        <w:rPr>
          <w:rFonts w:ascii="Arial Narrow" w:hAnsi="Arial Narrow" w:cs="Arial Narrow"/>
          <w:sz w:val="26"/>
        </w:rPr>
      </w:pPr>
      <w:r>
        <w:rPr>
          <w:rFonts w:cs="Arial Narrow" w:ascii="Arial Narrow" w:hAnsi="Arial Narrow"/>
          <w:sz w:val="26"/>
        </w:rPr>
        <w:t>Que el inconforme no aplicó su capacidad para comprender la esencia de aspectos complejos para transformarlos en soluciones prácticas y operables al Instituto, en el caso de mala administración de recursos humanos en la 10 Junta Distrital;</w:t>
      </w:r>
    </w:p>
    <w:p>
      <w:pPr>
        <w:pStyle w:val="TextBodyIndent"/>
        <w:numPr>
          <w:ilvl w:val="0"/>
          <w:numId w:val="42"/>
        </w:numPr>
        <w:rPr>
          <w:rFonts w:ascii="Arial Narrow" w:hAnsi="Arial Narrow" w:cs="Arial Narrow"/>
          <w:sz w:val="26"/>
        </w:rPr>
      </w:pPr>
      <w:r>
        <w:rPr>
          <w:rFonts w:cs="Arial Narrow" w:ascii="Arial Narrow" w:hAnsi="Arial Narrow"/>
          <w:sz w:val="26"/>
        </w:rPr>
        <w:t>Que el inconforme integró un acta administrativa con testigos que no presenciaron los hechos imputados a la Pasante en Derecho Érika Reyes López.</w:t>
      </w:r>
    </w:p>
    <w:p>
      <w:pPr>
        <w:pStyle w:val="Normal"/>
        <w:spacing w:lineRule="exact" w:line="280"/>
        <w:ind w:firstLine="709"/>
        <w:jc w:val="both"/>
        <w:rPr>
          <w:rFonts w:ascii="Arial Narrow" w:hAnsi="Arial Narrow" w:cs="Arial"/>
          <w:sz w:val="26"/>
        </w:rPr>
      </w:pPr>
      <w:r>
        <w:rPr>
          <w:rFonts w:cs="Arial" w:ascii="Arial Narrow" w:hAnsi="Arial Narrow"/>
          <w:sz w:val="26"/>
        </w:rPr>
        <w:tab/>
      </w:r>
    </w:p>
    <w:p>
      <w:pPr>
        <w:pStyle w:val="Heading7"/>
        <w:rPr>
          <w:rFonts w:ascii="Arial Narrow" w:hAnsi="Arial Narrow" w:cs="Arial Narrow"/>
          <w:sz w:val="26"/>
        </w:rPr>
      </w:pPr>
      <w:r>
        <w:rPr>
          <w:rFonts w:cs="Arial Narrow" w:ascii="Arial Narrow" w:hAnsi="Arial Narrow"/>
          <w:sz w:val="26"/>
        </w:rPr>
        <w:t>PRUEBAS DEL EVALUADOR NORMATIVO</w:t>
      </w:r>
    </w:p>
    <w:p>
      <w:pPr>
        <w:pStyle w:val="TextBodyIndent"/>
        <w:spacing w:lineRule="exact" w:line="28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Oficio núm. JDE/10/1493/2005 de 4 de noviembre de 2005 firmado por el inconforme, dirigido al Vocal de Organización Electoral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0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que envíe a los aspirantes a Consejeros Electorales a esa Vocalía para la entrevista respectiva, así como los expedientes de cada uno de ell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s de hechos del 18 de noviembre de 2005, en las que consta la comparecencia del inconforme, Graciela Dolores Juárez Robles y Guillermo Trujano Cadena, ante el Jefe de Departamento Jurídic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13-71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da cuenta respecto de diversas manifestaciones de los comparecientes en relación al oficio núm.  JDE/10/1493/2005 de fecha 4 de noviembre de 2005, firmado por el inconforme, dirigido al Vocal de Organización Electoral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administrativa de 28 de octubre de 2005, firmada por los inconformes, Érika Reyes López, Adán López Fabián y Minerva Villavicencio Reyes.</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22-72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Se da cuenta respecto de supuestas irregularidades detectadas en contra de la C. Érika Reyes López.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s de hechos del 11 de noviembre de 2005, en las que consta la comparecencia de Minerva Villavicencio Reyes y Adán López Fabián, ante el Jefe de Departamento Jurídic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25-73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Se da cuenta respecto de diversas manifestaciones de los comparecientes en relación a la elaboración del acta administrativa de fecha de 28 de octubre de 2005.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Escrito de fecha 3 de noviembre de 2005, firmado por Érika Reyes López dirigido al Vocal Ejecutivo Loc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32-73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fiere algunas incidencias acaecidas con el Lic. Fabricio Vázquez Gómez.</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 de hechos del 11 de noviembre de 2005 en las que consta la comparecencia del inconforme, ante el Jefe de Departamento Jurídic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37-74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da cuenta sobre la actuación del Lic. Fabricio Vázquez Gómez respecto de la queja promovida en su contra por la C. Érika Reyes López.</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Se observa que, para acreditar la procedencia de sus argumentos en este indicador, el inconforme agregó a su escrito inicial un considerable material probatorio. Dicho caudal probatorio consiste en diez actas del Subcomité de Adquisiciones y Administración de la 10 Junta Distrital Ejecutiva en el estado de Oaxaca, así como dieciséis minutas de las reuniones de trabajo celebradas entre los integrantes de dicho órgano distrital, entre ellas la denominada como de asignación de vehículos. También se advierte que si bien exhibió y mencionó en el texto de su inconformidad el acta de la sesión ordinaria número 8 del Subcomité de Adquisiciones y Administración celebrada el 14 de julio de 2005, la cual es visible a fojas  431 y 441 del tomo IV, este documento carece de la firma del Lic. Fabricio Vázquez Gómez.</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uego del estudio minucioso de las actas exhibidas se observa sólo que el inconforme colaboró como parte integrante del Subcomité de Adquisiciones y Administración de la 10 Junta Distrital Ejecutiva en el estado de Oaxaca en calidad de Secretario Técnico rindiendo diversos informes y votando, en su caso, las determinaciones que dicho órgano asumió. Asimismo, en las minutas de las reuniones de los Vocales de la mencionada Junta Distrital, también se aprecia que el Lic. Fabricio Vázquez Gómez, intervino en ellas formulando diversos informes de actividades relacionadas con la función que desempeña. Pero estos documentos sólo favorecen al inconforme para acreditar que conoce adecuadamente los temas relacionados con su especialidad para cumplir su función, aspecto que valoró en su momento su evaluador normativo al otorgar la calificación cuestionada. Sin embargo, sus argumentos y pruebas no resultan aptos para acreditar que el inconforme sea valorado por sus compañeros en atención a sus conocimientos y que demuestre interés por aprender, ni tampoco que haya compartido con sus compañeros sus conocimientos ni que sea referente en el área en la cual actúa. La protesta genérica que manifiesta en el sentido de que la conducta de su evaluador normativo viola los principios de certeza, legalidad, imparcialidad y objetividad, al haberle otorgado una calificación injusta, no es posible examinarla si el propio inconforme no indica de qué forma se conculcaron en su perjuicio tales principios. Para arribar a las anteriores conclusiones no es necesario examinar los argumentos o las pruebas exhibidas por el evaluador normativo en su respuesta, toda vez que con los mismos acredita la calificación otorgada en este indicador al miembro del Servicio. Por lo cual se estima procedente confirmar la calificación otorgada al inconform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8.- Respecto del siguiente indicador cuestionado, es preciso resolver lo que a continuación se expresa.</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OPTIMIZACIÓN DE RECURSOS: “El miembro del Servicio mostró acceso permanente a sus superiores jerárquicos y normativos a la información generada en su área de trabajo, lo cual permite dar seguimiento puntual a las actividades encomendadas en un marco de certeza y transparenci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reclamant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 la consecución de los objetivos, la aplicación de los recursos financieros (en su caso) y/o materiales fue oportuna y adecuada, evitando desperdicios innecesari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 la consecución de los objetivos, en todo momento aplicó de manera adecuada y oportuna los recursos financieros (en su caso) y/o materiales, evitando desperdicios innecesarios y obteniendo economía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exact" w:line="280"/>
        <w:ind w:firstLine="53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2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en el seguimiento de los objetivos y la aplicación de los recursos financieros y/o materiales siempre fue oportuna y adecuada y evitó desperdicios innecesarios, promoviendo entre sus compañeros Vocales y el personal a su cargo el ahorro de recursos materiales de oficina y papelería;</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implementó estrategias para el ahorro de recursos financieros y materiales que se reflejaron en economías, pues en su trabajo se recicla y se sigue reciclando el papel a consecuencia de la promoción del ahorro del material de oficina o papelería;</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cita como muestra de los ahorros que fomentó la adquisición, en 2005, de 4 equipos de cómputo de tecnología de punta, tan necesarios para el desempeño laboral de la Junta Distrital, toda vez que se contaban con equipos de cómputo obsoletos.</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Que también cita como muestra de los ahorros obtenidos la adquisición de 4 cámaras digitales, una copiadora, 2 impresoras láser, un módulo de trabajo con su sillón ejecutivo, un conmutador, un protector de líneas, 2 equipos de fax.</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TextBodyIndent"/>
        <w:spacing w:lineRule="exact" w:line="280"/>
        <w:ind w:firstLine="539"/>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PEF/626/2005 del 1 de noviembre de 2005, firmado por el C. Alfonso Cortés Méndez al Vocal Ejecutivo de la Junta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exa originales de oficios de autorización de invers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PEF/140/2006 del 3 de marzo de 2006, firmado por el C. Alfonso Cortés Méndez al Coordinador Administrativ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exa originales de oficios de autorización de invers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Facturas expedidas por las empresas NUEVA WAL MART DE MÉXICO, TIENDAS CONTINO, OFIEQUIPOS Y SUMINISTROS DE ANTEQUERA, ALTA TELEFONÍA DEL SURESTE, MAYORISTAS EN CÓMPUTO DE ANTEQUER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62-26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exa diversas facturas a nombre del Instituto Federal Elector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b/>
                <w:b/>
                <w:bCs/>
                <w:sz w:val="20"/>
              </w:rPr>
            </w:pPr>
            <w:r>
              <w:rPr>
                <w:rFonts w:cs="Arial Narrow" w:ascii="Arial Narrow" w:hAnsi="Arial Narrow"/>
                <w:sz w:val="20"/>
              </w:rPr>
              <w:t>Acta de sesión número SAAD/19/2005, extraordinaria, del 16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97-29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b/>
                <w:b/>
                <w:bCs/>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4/2005, extraordinaria, del 25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50-3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cta de sesión número SAAD/18/2005, extraordinaria, del 14 de dic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04-30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sesión extraordinaria del subcomité de adquisiciones y administración de la 10 Junta Distrital Ejecutiva en el estado de Oaxaca.</w:t>
            </w:r>
          </w:p>
        </w:tc>
      </w:tr>
    </w:tbl>
    <w:p>
      <w:pPr>
        <w:pStyle w:val="Heading8"/>
        <w:ind w:hanging="0"/>
        <w:jc w:val="center"/>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48 a 650 del Tomo V del expediente, que a continuación se sintetiza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2"/>
        </w:numPr>
        <w:spacing w:lineRule="auto" w:line="360"/>
        <w:jc w:val="both"/>
        <w:rPr>
          <w:rFonts w:ascii="Arial Narrow" w:hAnsi="Arial Narrow" w:cs="Arial"/>
          <w:sz w:val="26"/>
        </w:rPr>
      </w:pPr>
      <w:r>
        <w:rPr>
          <w:rFonts w:cs="Arial" w:ascii="Arial Narrow" w:hAnsi="Arial Narrow"/>
          <w:sz w:val="26"/>
        </w:rPr>
        <w:t>Que el inconforme, en la comprobación del gasto, presentó desfases de 15 días o 1 mes;</w:t>
      </w:r>
    </w:p>
    <w:p>
      <w:pPr>
        <w:pStyle w:val="Normal"/>
        <w:numPr>
          <w:ilvl w:val="0"/>
          <w:numId w:val="32"/>
        </w:numPr>
        <w:spacing w:lineRule="auto" w:line="360"/>
        <w:jc w:val="both"/>
        <w:rPr>
          <w:rFonts w:ascii="Arial Narrow" w:hAnsi="Arial Narrow" w:cs="Arial"/>
          <w:sz w:val="26"/>
        </w:rPr>
      </w:pPr>
      <w:r>
        <w:rPr>
          <w:rFonts w:cs="Arial" w:ascii="Arial Narrow" w:hAnsi="Arial Narrow"/>
          <w:sz w:val="26"/>
        </w:rPr>
        <w:t>Que el inconforme, en la comprobación del gasto, no cumplía con el calendario de ejercicio presupuestal 2005 en relación a los lineamientos y la Junta Distrital presentó un saldo deudor de recursos al cierre de ese ejercici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EVALUADOR NORMATIVO</w:t>
      </w:r>
    </w:p>
    <w:p>
      <w:pPr>
        <w:pStyle w:val="Normal"/>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1177/2005 del 21 de septiembre de 2005 firmado por el inconforme, dirigido al Coordinador Administrativo de la Junta Local Ejecutiva d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4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compiladores con documentación comprobatoria de mayo, junio, julio y agosto de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1177/2005 del 21 de septiembre de 2005 firmado por el inconforme, dirigido al Coordinador Administrativo de la Junta Local Ejecutiva d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4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Narrow" w:ascii="Arial Narrow" w:hAnsi="Arial Narrow"/>
                <w:sz w:val="20"/>
              </w:rPr>
              <w:t xml:space="preserve">Remite compiladores con documentación comprobatoria de septiembre y octubre de 2005. </w:t>
            </w:r>
            <w:r>
              <w:rPr>
                <w:rFonts w:cs="Arial Narrow" w:ascii="Arial Narrow" w:hAnsi="Arial Narrow"/>
                <w:i/>
                <w:iCs/>
                <w:sz w:val="20"/>
              </w:rPr>
              <w:t>*Nota.- Aparece el mismo número de oficio que el anterior docume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039/2006 del 24 de enero de 2006, firmado por el inconforme, dirigido al Coordinador Administrativ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4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compiladores con documentación comprobatoria de diciembre de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DRF/995/2005 del 31 de octubre de 2005, firmado por el Director de Recursos Financieros, dirigido a los Vocales Ejecutivos Locales y Distritales del Instituto.</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0-75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munica fechas límite para el cierre del proceso presupuestario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17/2005 de fecha 30 de noviembre de 2005, firmado por el Coordinador Administrativo de la Junta Local Ejecutiva en el estado de Oaxaca, dirigido al Vocal Ejecutivo de la 10 Junta Distrital y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un estado de cuenta y requiere urgentemente la presentación de documentación comprobatoria del gasto ejerc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53/2005 de fecha 16 de diciembre de 2005, firmado por el Coordinador Administrativo de la Junta Local Ejecutiva en el estado de Oaxaca, dirigido al Vocal Ejecutivo de la 10 Junta Distrital y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anifiesta que en esa fecha se presenta un saldo deudor de $ 89, 286.2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62/2005 de fecha 20 de noviembre de 2005, firmado por el Coordinador Administrativo de la Junta Local Ejecutiva en el estado de Oaxaca,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la presentación de diversa documentación para el cierre del ejercicio presupuestal y contable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079/2006 de fecha 24 de enero de 2006, firmado por el Coordinador Administrativo de la Junta Local Ejecutiva en el estado de Oaxaca,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anifiesta que no cumplió en el proceso de cierre del ejercicio contable de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081/2006 de fecha 18 de enero de 2006, firmado por el Coordinador Administrativo de la Junta Local Ejecutiva en el estado de Oaxaca, dirigido al Asistente General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5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anifiesta que se incluye en su expediente personal una copia de ese oficio en el cual se precisa que no cumplió en el proceso de cierre del ejercicio contable de 2005.</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Un aspecto fundamental para considerar si el inconforme fue objeto de una calificación inadecuada, en este indicador, tiene que ver con el hecho de que haya generado economías o ahorros en el seno de la Junta Distrital donde labora. Por ello es importante contemplar la impugnación promovida en este aspecto, habida cuenta que en los restantes extremos el evaluador normativo considera que su evaluado en la consecución de los objetivos, aplicó los recursos financieros y/o materiales en forma oportuna y adecuada, evitando desperdicios innecesario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reclamante refiere que sí generó tales economías, entendiéndolas como ahorro de recursos. Más aún: refiere que gracias a que promovió estrategias de ahorro de recursos financieros y/o materiales, palpables en el uso adecuado de material de oficina y papelería, a fines de 2005, la Junta Distrital donde labora pudo adquirir diverso mobiliario, equipo de cómputo, fotocopiadora y cámaras digitales, con lo cual se dejaron de usar equipos de viejos y obsoletos para las necesidades requeridas. El reclamante exhibe diversas facturas con las cuales acredita, la adquisición por parte del Instituto de todos los bienes que refiere. Se tienen a la vista la factura 67932 expedida por la empresa NUEVA WAL MART DE MÉXICO, S. DE R.L. DE C.V. a nombre del INSTITUTO FEDERAL ELECTORAL el 30 de noviembre de 2005, en la ciudad de Oaxaca, por el importe de $3,137.00 (Tres mil ciento treinta y siete pesos 00/100 Moneda Nacional) en concepto según ticket anexo de diverso mobiliario de oficina, visible a fojas 262 y 263 del Tomo III; la factura LS-934935 expedida por la empresa TIENDAS CONTINO a nombre del INSTITUTO FEDERAL ELECTORAL el 8 de noviembre de 2005, en la ciudad de Oaxaca, por el importe de $22,289.00 (Veintidós mil doscientos ochenta y nueve pesos 00/100 Moneda Nacional) en concepto de cámaras fotográficas, visible a fojas 264 del mismo tomo; la factura FA 36004 expedida por la empresa OFIEQUIPOS Y SUMINISTROS DE ANTEQUERA, S.A. DE C.V. a nombre del INSTITUTO FEDERAL ELECTORAL el 30 de noviembre de 2005, en la ciudad de Oaxaca, por el importe de $16,715.00 (Dieciséis mil setecientos quince pesos 00/100 Moneda Nacional) en concepto de copiadora, impresora, escáner y toner, visible a fojas 265 del mismo tomo; la factura 3279 expedida por la empresa ALTA TELEFONÍA DEL SURESTE a nombre del INSTITUTO FEDERAL ELECTORAL el 30 de noviembre de 2005, en la ciudad de Oaxaca, por el importe de $3,454.60 (Tres mil cuatrocientos cincuenta y cuatro pesos 60/100 Moneda Nacional) en concepto de regulador de voltaje, detector de líneas, equipo de fax, visible a fojas 267 del mismo tomo; la factura B 66209 expedida por la empresa MAYORISTAS EN CÓMPUTO DE ANTEQUERA, S.A. DE C.V. a nombre del INSTITUTO FEDERAL ELECTORAL el 16 de diciembre de 2005, en la ciudad de Oaxaca, por el importe de $71,350.60 (Setenta y un mil trescientos cincuenta pesos 60/100 Moneda Nacional) en concepto de equipo de cómputo, visible a fojas 268 del mismo tomo. Todas estas compras suman un total aproximado, salvo error de índole aritmético, de $116,946.20 (Ciento dieciséis mil novecientos cuarenta y seis pesos 20/100 Moneda Nacional) que desembolsó el Instituto Federal Electoral, en la adquisición de estos bienes solicitados por la 10 Junta Distrital Ejecutiva en el estado de Oaxaca a fines de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También se tienen a la vista las actas de sesión del Subcomité de Adquisiciones y Administración de la 10 Junta Distrital Ejecutiva en el estado de Oaxaca, de fechas 25 de noviembre, 14 y 16 de diciembre todas del año 2005, referidas por el ahora inconforme. En la sesión del 25 de noviembre de 2005, visible a fojas 350 a 354 del Tomo IV, se observa en efecto que dicho órgano colegiado determinó que a través de adjudicación directa se adquirieran los siguientes aditamentos: un sillón ejecutivo, una estación de trabajo, cuatro cámaras fotográficas, impresora, central para manejar dos líneas y seis extensiones, dos equipos de fax, protector de líneas y regulador y equipo de fotocopiado. En la sesión del 14 de diciembre de 2005, visible a fojas 304 a 309 del mismo tomo, se observa que dicho órgano colegiado determinó adquirir de la empresa IRAFELCO, S.A. DE C.V., cuatro equipos de cómputo. Finalmente, en la sesión del 16 de diciembre de 2005, visible a fojas 297 a 299 del mismo tomo, se observa que dicho órgano colegiado determinó adquirir de la empresa IRAFELCO, S.A. DE C.V., dos impresoras laser. En todas estas sesiones, se aprecia, que el inconforme actuó como Secretario Técnic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Por último, también esta autoridad resolutora tiene a la vista el oficio núm. SPEF/626/2005, de fecha 1 de noviembre de 2005 y el oficio núm. SPEF/140/2006, de fecha 3 de marzo de 2006, firmados por Alfonso Cortés Méndez de la Dirección Ejecutiva de Administración, dirigidos al Vocal Ejecutivo de la Junta Local en el estado de Oaxaca, en el cual envía los originales de oficios de autorización de inversión. Estos documentos, exhibidos por el inconforme, son visibles respectivamente a fojas 256 y 259 del Tomo III del expediente.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Ninguno de estos documentos que se han examinado, debidamente entrelazados a la luz de la lógica, la experiencia y la sana crítica, pueden llevar a esta autoridad resolutora a la conclusión de que la conducta del inconforme, haya generado economías o ahorros durante el periodo evaluado. Por el contrario, del cúmulo probatorio antes aludido se pueden apreciar egresos cuyo objetivo fue adquirir diverso mobiliario y equipo para satisfacer las necesidades de la 10 Junta Distrital Ejecutiva en el estado de Oaxaca. Egresos que debió ejercer el Instituto Federal Electoral y que fueron autorizados con los oficios correspondientes, celebrándose las sesiones del Subcomité de Adquisiciones de la Junta Distrital para determinar al proveedor correspondiente que surtiría estos pedidos, sin que guarde relación tales pruebas, con el dicho del inconforme en relación a que su conducta generó alguna clase de ahorro. A efecto de determinar si en realidad se generó algún ahorro, a través de su conducta, en el seno de la 10 Junta Distrital Ejecutiva en el estado de Oaxaca, el inconforme debió añadir mayores elementos principalmente de índole contable que permitieran a esta autoridad resolutora apreciarlo. Pues contrariamente a lo que pretende el inconforme, sólo acredita los gastos que el Instituto hizo por un total de $116,946.20 (Ciento dieciséis mil novecientos cuarenta y seis pesos 20/100 Moneda Nacional) para adquirir equipo y mobiliario de oficin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cobra relevancia el dicho del evaluador normativo quien refiere en su respuesta al planteamiento del inconforme, visible a fojas 648 a 650 del Tomo V, que en virtud de los incumplimientos en la comprobación del gasto de la 10 Junta Distrital Ejecutiva en el estado de Oaxaca a ésta se le llamó la atención al no cumplir en tiempo y forma con el cierre del ejercicio contable 2005. Esto lo acredita con el oficio núm. CAIFE/0753/2005, visible a fojas 753 del Tomo V, de fecha 16 de diciembre de 2005, firmado por el Coordinador Administrativo de la Junta Local Ejecutiva y dirigido al Vocal Ejecutivo de la 10 Junta Distrital Ejecutiva en el estado de Oaxaca y al propio inconforme. En el texto de este documento el Coordinador Administrativo manifiesta que hasta esa fecha dicha Junta Distrital Ejecutiva reflejaba un saldo deudor de $89,286.24 (Ochenta y nueve mil doscientos ochenta y seis pesos 24/100 Moneda Nacional) dado que no se cumplieron los lineamientos para el trámite de cierre del ejercicio presupuestal 2005. Documento al cual se le confiere plena veracidad para acreditar estrictamente lo ahí consignado. En este sentido, se debe de entender que cualquier clase de ahorro generado en la aplicación de los recursos, debe reflejarse finalmente en la contabilidad, por lo cual el argumento del inconforme en el sentido de haber generado ahorros mediante la adquisición de diverso mobiliario y equipo de oficina, no es admisible ni congruente cuando la propia Junta Distrital Ejecutiva en la cual labora presentó un saldo deudor al final del ejercicio contable de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tanto, este resolutor concluye que es infundada la inconformidad esgrimida en este indicador por el Lic. Fabricio Vázquez Gómez, al haberse corroborado que fue evaluado en forma objetiva, por lo que su calificación debe ser confirm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9.- Respecto del siguiente indicador cuestionado, es preciso resolver lo que a continuación se expres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ACCESIBILIDAD A LA INFORMACIÓN: “El miembro del Servicio mostró acceso permanente a sus superiores jerárquicos y normativos a la información generada en su área de trabajo, lo cual permite dar seguimiento puntual a las actividades encomendadas en un marco de certeza y transparencia.”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reclamant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 su desempeño dio acceso permanente a la información a sus superiores jerárquicos y normativos, lo cual permitió de manera puntual dar seguimiento a las actividades encomendadas en un marco de certeza y transpar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 su desempeño en todo momento dio accesibilidad a la información, relacionada con la clara identificación y delimitación institucional de las competencias, responsabilidades, procedimientos, criterios, estándares en la toma de decisiones, así como de las reglas que fundamentan y norman la Institución”.</w:t>
      </w:r>
    </w:p>
    <w:p>
      <w:pPr>
        <w:pStyle w:val="Normal"/>
        <w:jc w:val="both"/>
        <w:rPr>
          <w:rFonts w:ascii="Arial Narrow" w:hAnsi="Arial Narrow" w:cs="Arial"/>
          <w:sz w:val="26"/>
        </w:rPr>
      </w:pPr>
      <w:r>
        <w:rPr>
          <w:rFonts w:cs="Arial"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4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Que mostró libre acceso a la información, tanto con su superior normativo como con su superior jerárquico, lo cual propició el aumento de su capacidad y mejora en la aplicabilidad operativa lo que ayudó a mejorar la calidad de las decisiones que tomó y a la responsabilidad como funcionario.</w:t>
      </w:r>
    </w:p>
    <w:p>
      <w:pPr>
        <w:pStyle w:val="Normal"/>
        <w:spacing w:lineRule="auto" w:line="36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Normal"/>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portes mensuales de actividades del 2 de enero de 2006, 1 de diciembre, 1 de noviembre, 3 de octubre, 1 de septiembre, 1 de agosto de 2005, firmados por el inconforme dirigidos al Director Jurídico del IF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0-3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inde informe relativo al calendario anual de actividades de 2005, sobre el programa DJ correspondiente al subprograma 01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portes mensuales de actividades del 2 de enero de 2006, 1 de diciembre, 1 de noviembre, 3 de octubre, 1 de septiembre, 1 de agosto de 2005, firmados por el inconforme dirigidos al Director Jurídico del IF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37-4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inde informe relativo al Calendario Anual de Actividades de 2005, sobre el programa DJ correspondiente al subprograma 019.</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VS/24/2006 del 4 de enero de 2006, firmado por el inconforme dirigido al Vocal Secretario de la Junta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0-7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Calendario Anual de Actividades, acta constitutiva de la comisión mixta de seguridad e higiene y medio ambiente en el trabajo y acta de verificación correspondiente al primer recorrido trimestr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VS/1288/2005 del 3 de octubre de 2005, firmado por el inconforme dirigido al Vocal Secretario de la Junta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40-14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Calendario Anual de Actividades, formato de actualización de la comisión mixta de seguridad e higiene y medio ambiente en el trabajo y acta de verificación correspondiente al primer recorrido trimestral.</w:t>
            </w:r>
          </w:p>
        </w:tc>
      </w:tr>
    </w:tbl>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50 a la 651 del Tomo V del expediente, que a continuación se sintetiza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8"/>
        </w:numPr>
        <w:tabs>
          <w:tab w:val="clear" w:pos="708"/>
          <w:tab w:val="left" w:pos="1365" w:leader="none"/>
        </w:tabs>
        <w:spacing w:lineRule="auto" w:line="360"/>
        <w:jc w:val="both"/>
        <w:rPr>
          <w:rFonts w:ascii="Arial Narrow" w:hAnsi="Arial Narrow" w:cs="Arial"/>
          <w:sz w:val="26"/>
        </w:rPr>
      </w:pPr>
      <w:r>
        <w:rPr>
          <w:rFonts w:cs="Arial" w:ascii="Arial Narrow" w:hAnsi="Arial Narrow"/>
          <w:sz w:val="26"/>
        </w:rPr>
        <w:t>Que el inconforme en asuntos o problemas surgidos al interior de la 10 Junta Distrital, en ocasiones no informó de los mismos a la Junta Local sobre las situaciones particulares suscitadas de conflicto.</w:t>
      </w:r>
    </w:p>
    <w:p>
      <w:pPr>
        <w:pStyle w:val="Normal"/>
        <w:numPr>
          <w:ilvl w:val="0"/>
          <w:numId w:val="8"/>
        </w:numPr>
        <w:tabs>
          <w:tab w:val="clear" w:pos="708"/>
          <w:tab w:val="left" w:pos="1365" w:leader="none"/>
        </w:tabs>
        <w:spacing w:lineRule="auto" w:line="360"/>
        <w:jc w:val="both"/>
        <w:rPr>
          <w:rFonts w:ascii="Arial Narrow" w:hAnsi="Arial Narrow" w:cs="Arial"/>
          <w:sz w:val="26"/>
        </w:rPr>
      </w:pPr>
      <w:r>
        <w:rPr>
          <w:rFonts w:cs="Arial" w:ascii="Arial Narrow" w:hAnsi="Arial Narrow"/>
          <w:sz w:val="26"/>
        </w:rPr>
        <w:t>Que en particular en el asunto de la Pasante en Derecho Érika Reyes López, tuvo que informarle acerca de la subsistencia de su relación laboral toda vez que el inconforme omitió hacerlo.</w:t>
      </w:r>
    </w:p>
    <w:p>
      <w:pPr>
        <w:pStyle w:val="Normal"/>
        <w:spacing w:lineRule="auto" w:line="360"/>
        <w:jc w:val="both"/>
        <w:rPr>
          <w:rFonts w:ascii="Arial Narrow" w:hAnsi="Arial Narrow" w:cs="Arial"/>
          <w:sz w:val="26"/>
        </w:rPr>
      </w:pPr>
      <w:r>
        <w:rPr>
          <w:rFonts w:cs="Arial" w:ascii="Arial Narrow" w:hAnsi="Arial Narrow"/>
          <w:sz w:val="26"/>
        </w:rPr>
        <w:tab/>
      </w:r>
    </w:p>
    <w:p>
      <w:pPr>
        <w:pStyle w:val="Heading7"/>
        <w:rPr>
          <w:rFonts w:ascii="Arial Narrow" w:hAnsi="Arial Narrow" w:cs="Arial Narrow"/>
          <w:sz w:val="26"/>
        </w:rPr>
      </w:pPr>
      <w:r>
        <w:rPr>
          <w:rFonts w:cs="Arial Narrow" w:ascii="Arial Narrow" w:hAnsi="Arial Narrow"/>
          <w:sz w:val="26"/>
        </w:rPr>
        <w:t>PRUEBAS DEL EVALUADOR NORMATIVO</w:t>
      </w:r>
    </w:p>
    <w:p>
      <w:pPr>
        <w:pStyle w:val="TextBodyIndent"/>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S/DJ/191/2005 de fecha 13 de julio de 2005, firmado por el evaluador normativo, dirigido a la Pasante en Derecho Erica Reyes López operador de PC en la 10 Junta Distrit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6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Le informa acerca de que se encuentra vigente su relación laboral con el Institu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en el estado de Oaxaca y el Vocal Ejecutivo de la 10 Junta Distrital en dicha entidad.</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61-83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w:t>
            </w:r>
          </w:p>
        </w:tc>
      </w:tr>
    </w:tbl>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Para estimar si el inconforme tuvo merecimientos sobresalientes para obtener una calificación mayor a la que se le asignó, esta autoridad resolutora debe examinar si de las probanzas que agrega se desprende que el Lic. Fabricio Vázquez Gómez en todo momento brindó acceso a la información relacionada con las competencias, responsabilidades, procedimientos, criterios, estándares en la toma de decisiones así como de las reglas que norman el Instituto tal y como lo establece el propio Sistema de Evaluación del Desempeño. A efecto de realizar este examen es importante tener en cuenta que el cargo del evaluado es el de Vocal Secretario de la 10 Junta Distrital Ejecutiva en el estado de Oaxaca, por lo cual su área de trabajo es sumamente amplia toda vez que el artículo 109, párrafo 3, del Código Federal de Instituciones y Procedimientos Electorales estipula que son de su competencia el auxilio del Vocal Ejecutivo Distrital en las tareas administrativas de la Junta. Por ello debería disponer de un amplio conjunto de documentos que le servirían para acreditar, en su caso, el cumplimiento de este indicador, habida cuenta que es el segundo funcionario en importancia en ese órgano distrital e ineludiblemente conoce, en sus mejores detalles, toda la información que influye en las decisiones cotidianas. Este conocimiento privilegiado del acontecer diario de la Junta Distrital que tiene el inconforme, en razón del cargo que desempeña, es susceptible de acreditarse a través de un sin número de oficios, minutas, proyectos de trabajo, cotizaciones, listas de asistencias, nóminas, o cualesquiera otros instrumentos, a condición que los mismos hayan sido puestos a disposición de sus superiores jerárquicos o normativos ya sea que se los hayan requerido o que el propio inconforme por propia iniciativa los haga llegar. A esto se refiere el indicador en coment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considera que tuvo los merecimientos suficientes para obtener una calificación superior a la que obtuvo y lo pretende acreditar con diversos reportes mensuales de actividades, visibles a fojas 30 a la 42 del Tomo III, dirigidos a la Dirección Jurídica del Instituto. En estos documentos expresa que durante los meses de agosto, septiembre, octubre, noviembre y diciembre de 2005, no se interpuso algún medio de impugnación de los previstos en la Ley General del Sistema de Medios Impugnación en materia electoral, contra actos, determinaciones o acuerdos emitidos por la 10 Junta Distrital Ejecutiva en el estado de Oaxaca y en consecuencia, no se presentaron resoluciones recaídas a medios de impugnación; informa además que no se participó en procedimientos judiciales en materia civil y administrativa con motivo de la operación de la Junta y que tampoco se instauró algún procedimiento administrativo para la aplicación de sanción en contra de servidores públicos en términos del artículo 265 del Código Federal de Instituciones y Procedimientos Electorales. También exhibe los oficios núms. JDE10-VS/24/2006 del 4 de enero de 2006 y JDE10/1720/2005 del 1 de diciembre de 2005,  dirigidos a su evaluador normativo, visibles respectivamente a fojas 70 y 140 del mismo tomo, en el cual a nombre de la Junta Distrital envía el calendario de actividades, el formato de actualización de la Comisión Mixta de Seguridad e Higiene y Medio Ambiente en el Trabajo y acta de verificación correspondiente al tercer recorrido trimestral. Debe señalarse que el inconforme añadió a su escrito de inconformidad diversos oficios y documentos, los cuales constan a fojas 74 a la 139 y de la 145 a la 214 del Tomo III, y que consisten esencialmente en diversas comunicaciones que sostuvo con su evaluador normativo informándole de diversos actos administrativos. Estos documentos no aparecen citados en el escrito inicial del inconforme ni claramente relacionados con los argumentos; tampoco se expresaron los hechos que se pretendían acreditar con base en ellos, por lo cual no puede atribuírseles ninguna eficacia probatoria.</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En concepto de este resolutor, el inconforme no acredita merecer una calificación mayor a la que le asignó su evaluador normativo quien estuvo en lo correcto al imponerle una nota coincidente con su buen desempeño. Los documentos exhibidos sólo se refieren a diversos informes los cuales el inconforme está obligado a presentar mensualmente, ante el Director Jurídico del Instituto Federal Electoral, a efecto de dar cumplimiento al Calendario Anual de Actividades; además que la materia misma del informe que en ellos se observa es sumamente escueta. Por lo que hace a los informes dirigidos al evaluador normativo relacionados con la Comisión Mixta de Seguridad e Higiene y Medio Ambiente en el Trabajo de la 10 Junta Distrital Ejecutiva en el estado de Oaxaca, también se encuentran vinculados al cumplimiento del referido Calendario Anual de Actividades, además que igualmente es limitada o escueta la materia de la información brindada. Por ello estos documentos no le son favorables para obtener una calificación superior a la originalmente otorgada. No es necesario examinar la respuesta del evaluador normativo, visible a fojas 650 a 651 del Tomo V, pues se considera que evaluó objetivamente al ahora reclamante y su calificación goza de la presunción de haber sido impuesta correctamente. Por lo tanto la Dirección Ejecutiva del Servicio Profesional Electoral, considera que se debe de confirmar la calificación impugna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10.- Respecto del siguiente indicador cuestionado, es preciso resolver lo que a continuación se expresa.</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OMPROMISO DE GESTIÓN: “El miembro del Servicio mantiene compromiso permanente por parte del funcionario de carrera para el mantenimiento de los niveles de calidad profesional requeridos para el cumplimiento de las metas programadas y el seguimiento a los principios institucionales.”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la reclamante obtuvo la calificación de 3,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 su desempeño hacia el logro de objetivos permanentemente mostró un claro compromiso para cumplir con las actividades y metas programadas bajo su responsabilidad y con los principios institucional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4 (Muy buen desempeño)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 su desempeño hacia el logro de objetivos siempre mostró un claro compromiso para cumplir con las actividades y metas programadas bajo su responsabilidad y con los principios institucionales; apoya e instrumenta decisiones superando los niveles de calidad profesional requerido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exact" w:line="280"/>
        <w:ind w:firstLine="53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4 de su escrito, los siguient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siempre se ha desempeñado con un claro y transparente compromiso para cumplir con sus actividades y las metas programadas bajo su responsabilidad, así como con los principios institucionales y por ende con las funciones que tiene asignadas y que son de su responsabilidad hacia el logro de objetivos;</w:t>
      </w:r>
    </w:p>
    <w:p>
      <w:pPr>
        <w:pStyle w:val="Normal"/>
        <w:numPr>
          <w:ilvl w:val="0"/>
          <w:numId w:val="16"/>
        </w:numPr>
        <w:spacing w:lineRule="auto" w:line="360"/>
        <w:jc w:val="both"/>
        <w:rPr>
          <w:rFonts w:ascii="Arial Narrow" w:hAnsi="Arial Narrow" w:cs="Arial"/>
          <w:sz w:val="26"/>
        </w:rPr>
      </w:pPr>
      <w:r>
        <w:rPr>
          <w:rFonts w:cs="Arial" w:ascii="Arial Narrow" w:hAnsi="Arial Narrow"/>
          <w:sz w:val="26"/>
        </w:rPr>
        <w:t>Que apoya e instrumenta decisiones superando ampliamente los niveles de calidad profesional requeridos.</w:t>
      </w:r>
    </w:p>
    <w:p>
      <w:pPr>
        <w:pStyle w:val="Normal"/>
        <w:numPr>
          <w:ilvl w:val="0"/>
          <w:numId w:val="16"/>
        </w:numPr>
        <w:spacing w:lineRule="auto" w:line="360"/>
        <w:jc w:val="both"/>
        <w:rPr/>
      </w:pPr>
      <w:r>
        <w:rPr>
          <w:rFonts w:cs="Arial" w:ascii="Arial Narrow" w:hAnsi="Arial Narrow"/>
          <w:sz w:val="26"/>
        </w:rPr>
        <w:t xml:space="preserve">Que </w:t>
      </w:r>
      <w:r>
        <w:rPr>
          <w:rFonts w:cs="Arial Narrow" w:ascii="Arial Narrow" w:hAnsi="Arial Narrow"/>
          <w:sz w:val="26"/>
        </w:rPr>
        <w:t xml:space="preserve">promovió, solicitó e instrumentó la autorización del cambio de domicilio de la 10 Junta Distrital Ejecutiva en el año 2005, ante la Dirección Ejecutiva de Administración, por la razón de que no se contaba con las instalaciones adecuadas para sus actividades; </w:t>
      </w:r>
    </w:p>
    <w:p>
      <w:pPr>
        <w:pStyle w:val="Normal"/>
        <w:numPr>
          <w:ilvl w:val="0"/>
          <w:numId w:val="16"/>
        </w:numPr>
        <w:spacing w:lineRule="auto" w:line="360"/>
        <w:jc w:val="both"/>
        <w:rPr>
          <w:rFonts w:ascii="Arial Narrow" w:hAnsi="Arial Narrow" w:cs="Arial"/>
          <w:sz w:val="26"/>
        </w:rPr>
      </w:pPr>
      <w:r>
        <w:rPr>
          <w:rFonts w:cs="Arial Narrow" w:ascii="Arial Narrow" w:hAnsi="Arial Narrow"/>
          <w:sz w:val="26"/>
        </w:rPr>
        <w:t>Que el cambio de domicilio de la 10 Junta Distrital Ejecutiva se realizó a principios de 2006, en la ciudad de Miahuatlán de Porfirio Díaz, estado de Oaxaca.</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TextBodyIndent"/>
        <w:spacing w:lineRule="exact" w:line="280"/>
        <w:ind w:firstLine="539"/>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 10 del 4 de agosto de 2005, firmado por el inconforme dirigido a la Secretaria Ejecutiva del IFE, Mtra. María del Carmen Alanís Figuero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3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autorización para la valuación de un bien inmue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 10/1024/2005 del 24 de agosto de 2005, firmado por el inconforme dirigido a la Secretaria Ejecutiva del IFE, Mtra. María del Carmen Alanís Figuero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autorización para la valuación de un bien inmue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1156/2005, del 19 de septiembre de 2005, firmado por el inconforme dirigido al Secretario Ejecutivo del IFE, Lic. Manuel López Bern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información sobre el estado del trámite relativo a la autorización para la valuación de un bien inmueb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1509/2005 del 17 de octubre de 2005, firmado por el Secretario Ejecutivo del IFE, Lic. Manuel López Bernal,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utoriza valuar en inmueble marcado con el número 222 de las calles de Reforma en Miahuatlán de Porfirio Díaz en el estado de Oaxaca, por conducto del Instituto de Administración y Avalúos de Bienes Nacion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Dictamen del Instituto de Administración y Avalúos de Bienes Nacionales de la Secretaría de la Función Pública relacionado con el estimado del monto de la renta mensual del inmueble marcado con el número 222 de las calles de Reforma en Miahuatlán de Porfirio Díaz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3-24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Dictamina que el inmueble marcado con el número 222 de las calles de Reforma en Miahuatlán de Porfirio Díaz en el estado de Oaxaca debe pagar hasta un máximo de $23’894.40 en concepto de renta mensual, el cual no considera el 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1708/2005 del 7 de diciembre de 2005 firmado por el Secretario Ejecutivo del IFE, Lic. Manuel López Bernal,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9-25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utoriza la formalización del contrato de arrendamiento relacionado con que el inmueble marcado con el número 222 de las calles de Reforma en Miahuatlán de Porfirio Díaz en el estado de Oaxaca.</w:t>
            </w:r>
          </w:p>
        </w:tc>
      </w:tr>
    </w:tbl>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51 a 652 del Tomo I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2"/>
        </w:numPr>
        <w:rPr>
          <w:rFonts w:ascii="Arial Narrow" w:hAnsi="Arial Narrow" w:cs="Arial Narrow"/>
          <w:sz w:val="26"/>
        </w:rPr>
      </w:pPr>
      <w:r>
        <w:rPr>
          <w:rFonts w:cs="Arial Narrow" w:ascii="Arial Narrow" w:hAnsi="Arial Narrow"/>
          <w:sz w:val="26"/>
        </w:rPr>
        <w:t>Que de forma permanente el inconforme mostró un claro compromiso para cumplir con las actividades y metas programadas bajo su responsabilidad y con los principios institucionales, como quedó demostrado y aceptado por el reclamante con los resultados obtenidos en la Evaluación Anual del Desempeño ejercicio 2005, respecto de los factores de “Eficacia en el logro de resultados derivados de objetivos y meta programadas” en cuanto a los indicadores 1, 2, 3, 6 y 7.</w:t>
      </w:r>
    </w:p>
    <w:p>
      <w:pPr>
        <w:pStyle w:val="TextBodyIndent"/>
        <w:ind w:left="709" w:hanging="0"/>
        <w:rPr>
          <w:rFonts w:ascii="Arial Narrow" w:hAnsi="Arial Narrow" w:cs="Arial Narrow"/>
          <w:sz w:val="26"/>
        </w:rPr>
      </w:pPr>
      <w:r>
        <w:rPr>
          <w:rFonts w:cs="Arial Narrow"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PRUEBAS DEL EVALUADOR NORMATIVO</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normativo no expresa ni relaciona pruebas con el planteamiento hecho por el inconforme en el presente indicador.</w:t>
      </w:r>
    </w:p>
    <w:p>
      <w:pPr>
        <w:pStyle w:val="Normal"/>
        <w:spacing w:lineRule="auto" w:line="360"/>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l aspecto principal que debe examinarse en la impugnación planteada, relacionada con el presente indicador, tiene que ver con el hecho de que el inconforme haya apoyado e instrumentado decisiones superando los niveles de calidad profesional requeridos. Lo anterior porque el propio evaluador normativo en la calificación que asignó, considera probados los extremos de que su evaluado en el desempeño hacia el logro de objetivos siempre mostró un claro compromiso para cumplir con las actividades y metas programadas bajo su responsabilidad y con los principios institucionales. Por ello el examen de las probanzas agregadas por el inconforme –a quien corresponde la carga de la prueba–, tendrá como eje principal observar si apoyó e instrumentó decisiones superando los niveles de calidad profesional requeridos. Basta que el inconforme ilustre a esta autoridad resolutora, al menos, con un acontecimiento realmente significativo (durante el periodo evaluado) en el cual pueda apreciarse la forma en la que apoyó o instrumentó las decisiones asumidas, de manera que pueda determinarse si superó o no los niveles de calidad profesional requerido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texto de su escrito inicial el inconforme refiere que promovió, solicitó e instrumentó la autorización del cambio de domicilio de la 10 Junta Distrital Ejecutiva en el año 2005, ante la Dirección Ejecutiva de Administración, por la razón de que no se contaba con las instalaciones adecuadas para sus actividades; continúa diciendo que el cambio de domicilio se realizó a principios de 2006 en la ciudad de Miahuatlán de Porfirio Díaz, estado de Oaxaca. Las pruebas que exhibe el inconforme son visibles a fojas 230 a 253 del Tomo III, las que se tienen a la vista para ser justipreciadas. En el oficio sin número de fecha 4 de agosto de 2005 dirigido a la Secretaria Ejecutiva del Instituto, Mtra. María del Carmen Alanís Figueroa, se aprecia que el inconforme solicitó autorización a efecto de proceder al avalúo del inmueble ubicado en la casa marcada sin número ubicado en la esquina de las calles 5 de febrero y 16 de septiembre en Miahuatlán de Porfirio Díaz, estado de Oaxaca; a efecto de proceder al cambio de domicilio de la 10 Junta Distrital Ejecutiva el cual se había tomado en el acuerdo de fecha 20 de mayo de 2003 por el Consejo Local del estado de Oaxaca, Consejeros Electorales Locales y Representantes de los Partidos Políticos ante el 10 Consejo Distrital. Esta petición la reiteró mediante los oficios núms. JDE10/1024/2005 del 24 de agosto de 2005 dirigido a la Ex Secretaria Ejecutiva del Instituto, y JDE10/1156/2005 del 19 de septiembre de 2005 dirigido al Director Ejecutivo de Administración, explicando que el inmueble objeto del avalúo lo sería, por ser una segunda propuesta, el ubicado en la casa marcada con el número 222 de las calles de Reforma en Miahuatlán, estado de Oaxaca. Debe anotarse en vía de aclaración que si bien el objeto de la petición versó sobre el avalúo de un bien inmueble, en la realidad lo que se solicitaba era la emisión del dictamen de justipreciación de rentas emitido por el Instituto de Administración y Avalúos de Bienes Nacionales (INDAABIN); lo anterior porque no se pretendía comprar un inmueble sino arrendarl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as gestiones realizadas por el inconforme tuvieron éxito. Toda vez que mediante el oficio núm. SE/1509/05 de 17 de octubre de 2005 firmado por el Secretario Ejecutivo del Instituto, Lic. Manuel López Bernal, dirigido al Vocal Ejecutivo de la Junta Local Ejecutiva en el estado de Oaxaca, autoriza la obtención del avalúo ante el Instituto de Administración y Avalúos de Bienes Nacionales (INDAABIN), respecto del inmueble ubicado en calle Reforma número 222, Miahuatlán de Porfirio Díaz, estado de Oaxaca. En el texto de esta autorización el Secretario Ejecutivo del Instituto afirma que la misma se otorga, además de la fundamentación jurídica que se aprecia transcrita, en atención al oficio núm. JDE10/1024/2005, de fecha 24 de agosto de dicho año, remitido por el Licenciado Fabricio Vázquez Gómez, Vocal Secretario de la Junta Distrital Ejecutiva del 10 Distrito Electoral Federal en esa entidad, así como a las comunicaciones y conversaciones que sostuvo con personal de la Dirección Ejecutiva de Administración. También se observa agregado por el inconforme el documento consistente en el Dictamen de Justipreciación o Estimación de la renta mensual a pagar respecto del inmueble marcado con el número 222 de las calles de Reforma, en la colonia Centro, en Miahuatlán de Porfirio Díaz, estado de Oaxaca, por parte del Instituto de Administración y Avalúos de Bienes Nacionales (INDAABIN) fechado el 29 de noviembre de 2005. En este documento se determinó que el Instituto Federal Electoral debía pagar sólo hasta el importe de $23,894.40 (Veintitrés mil ochocientos noventa y cuatro pesos 40/100 Moneda Nacional) por concepto de renta mensual por el arrendamiento del bien objeto materia del avalúo.  Debe considerarse que durante el mes de diciembre de 2005, el Consejo General del Instituto Federal Electoral tomó el acuerdo, visible en los documentos agregados por el inconforme, de exceptuar a 15 Juntas Distritales ubicadas en el Distrito Federal, Durango, Guanajuato, Jalisco, México, Oaxaca, Baja California Sur, Chihuahua, Nayarit y Nuevo León, de la tramitación del avalúo del Instituto de Administración y Avalúos de Bienes Nacionales (INDAABIN); se insiste que este avalúo en realidad consistía en la emisión de un dictamen de justipreciación de rentas. Entre las Juntas exentas de esta tramitación, se encuentra la 10 Junta Distrital Ejecutiva en el estado de Oaxaca donde presta sus servicios el inconform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l estudio de todos los argumentos y documentos anteriormente referidos, debidamente entrelazados a la luz de la lógica, la experiencia y la sana crítica, esta autoridad resolutora, observa que en este indicador le asiste la razón al inconforme. En efecto, el reclamante apoyó e instrumentó, durante el periodo evaluado, la decisión tomada por el Consejo Local del estado de Oaxaca en fecha 20 de mayo de 2003, en el sentido de cambiar la sede de la 10 Junta Distrital Ejecutiva con cabecera en Miahuatlán. Son intrascendentes los motivos por los cuales se postergó, más de dos años, implementar esta determinación asumida por el Consejo Local, dado que era únicamente de índole administrativo y fue del completo conocimiento de los involucrados. Sin embargo se aprecia, en verdad, que el Lic. Fabricio Vázquez Gómez poco más de 34 días después de haber tomado posesión de su cargo como Vocal Secretario de la 10 Junta Distrital Ejecutiva emprendió con seriedad su labor y gestionó la correspondiente autorización, ante la Secretaría Ejecutiva del Instituto, a efecto de obtener el Dictamen de Justipreciación o Estimación de la renta mensual por parte del Instituto de Administración y Avalúos de Bienes Nacionales (INDAABIN). Gestiones en las que tuvo éxito, como se ha resumido en párrafos precedentes. También debe decirse que, con esta labor en la cual incluso intercambió impresiones vía telefónica con funcionarios de la Dirección Ejecutiva de Administración, superó los niveles de calidad profesional requeridos. Ello porque finalmente el Consejo General del Instituto Federal Electoral, determinó en diciembre de 2005, exceptuar a la 10 Junta Distrital Ejecutiva de la tramitación del multireferido dictamen. Debe razonarse que, para entonces, el Lic. Fabricio Vázquez Gómez, tenía listo dicho documento por lo cual su gestión cobra mayor relevancia pues excedió lo previsible. Aunque la 10 Junta Distrital Ejecutiva haya sido exceptuada de la tramitación de dicho dictamen, el documento obtenido gracias a la gestión del inconforme le auxilió para orientarse en los precios de mercado a efecto de pagar una cantidad justa por el nuevo inmueble arrendado; lo cual evitó erogaciones superiores a la norma. No pasa inadvertido para esta autoridad resolutora, que el evaluador normativo, en su respuesta visible a fojas 651 a 652 del Tomo V, omitió realizar objeción o refutación de índole alguna sobre el planteamiento del inconforme; pues simplemente se limita a explicar que la calificación asignada obedeció al desempeño del Lic. Fabricio Vázquez Gómez, en cuanto a las metas programadas para el periodo evaluado. Argumento que no le es favorable, toda vez que pasó por alto examinar la gestión realizada por su evaluado a efecto de asignarle una calificación justa en el proceso de eval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ado que ha resultado fundada la inconformidad planteada, este órgano resolutor determina que es procedente ordenar la reposición de la evaluación del reclamante en el indicador examina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11.- Respecto del siguiente indicador cuestionado, es preciso resolver lo que a continuación se expres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RENDIMIENTO LABORAL: “Habilidad de fijar para sí mismo objetivos de desempeño por encima de lo normal, alcanzándolos exitosamente. No espera que los superiores le fijen una meta, cuando el momento llega ya la tiene establecida, incluso superando lo que se espera de ella. Disposición al mantenimiento permanente de los niveles de productividad laboral, independientemente de los recursos asignado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stablece objetivos que superan el promedio y los cumple; supera lo que se espera para su nivel, independientemente de los recursos asignad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e desafía a sí mismo estableciéndose objetivos cada vez más altos y siempre los alcanza; es un ejemplo entre sus compañeros y siempre mantiene los más altos niveles de rendimiento, mejorando continuamente las condiciones de la prestación de los servicios e implementando estrategias hacia la mayor calidad.”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INCONFORME</w:t>
      </w:r>
    </w:p>
    <w:p>
      <w:pPr>
        <w:pStyle w:val="Normal"/>
        <w:spacing w:lineRule="exact" w:line="280"/>
        <w:ind w:firstLine="53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esgrime substancialmente como argumentos, visibles en la página 5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se desafía a sí mismo estableciéndose objetivos cada vez más altos y siempre los alcanza, es ejemplo a seguir entre sus compañeros Vocales y siempre mantiene los más altos niveles de rendimiento laboral;</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si es necesario quedarse a la hora de comida sin salir, lo ha hecho todas las veces que se requieren y se han requerido;</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mejora continuamente las condiciones de la prestación de los servicios e implementa estrategias hacia la mayor calidad;</w:t>
      </w:r>
    </w:p>
    <w:p>
      <w:pPr>
        <w:pStyle w:val="Normal"/>
        <w:numPr>
          <w:ilvl w:val="0"/>
          <w:numId w:val="17"/>
        </w:numPr>
        <w:spacing w:lineRule="auto" w:line="360"/>
        <w:jc w:val="both"/>
        <w:rPr>
          <w:rFonts w:ascii="Arial Narrow" w:hAnsi="Arial Narrow" w:cs="Arial"/>
          <w:sz w:val="26"/>
        </w:rPr>
      </w:pPr>
      <w:r>
        <w:rPr>
          <w:rFonts w:cs="Arial" w:ascii="Arial Narrow" w:hAnsi="Arial Narrow"/>
          <w:sz w:val="26"/>
        </w:rPr>
        <w:t>Que independientemente de los recursos asignados promueve entre el personal a su cargo la mejora, superación personal, compromiso y mejora constante.</w:t>
      </w:r>
    </w:p>
    <w:p>
      <w:pPr>
        <w:pStyle w:val="Heading7"/>
        <w:keepNext w:val="false"/>
        <w:spacing w:lineRule="exact" w:line="280"/>
        <w:ind w:firstLine="539"/>
        <w:jc w:val="both"/>
        <w:rPr>
          <w:rFonts w:ascii="Arial Narrow" w:hAnsi="Arial Narrow" w:cs="Arial Narrow"/>
          <w:sz w:val="26"/>
        </w:rPr>
      </w:pPr>
      <w:r>
        <w:rPr>
          <w:rFonts w:cs="Arial Narrow" w:ascii="Arial Narrow" w:hAnsi="Arial Narrow"/>
          <w:sz w:val="26"/>
        </w:rPr>
      </w:r>
    </w:p>
    <w:p>
      <w:pPr>
        <w:pStyle w:val="Heading7"/>
        <w:rPr>
          <w:rFonts w:ascii="Arial Narrow" w:hAnsi="Arial Narrow" w:cs="Arial Narrow"/>
          <w:sz w:val="26"/>
        </w:rPr>
      </w:pPr>
      <w:r>
        <w:rPr>
          <w:rFonts w:cs="Arial Narrow" w:ascii="Arial Narrow" w:hAnsi="Arial Narrow"/>
          <w:sz w:val="26"/>
        </w:rPr>
        <w:t>PRUEBAS DEL INCONFORME</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Las pruebas que ofrece el Lic. Fabricio Vázquez Gómez sobre este punto concreto, visibles a fojas 239 a 253 del Tomo III y de la 272 a 596 del Tomo IV del presente expediente, fueron citadas al analizar los indicadores “Desempeño con calidad” y “Compromiso de gestión”; por lo cual, en obvio de repeticiones, se tienen en este acto por reproducidas como si a la letra se insertasen.</w:t>
      </w:r>
    </w:p>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652 a la 653 del Tomo I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29"/>
        </w:numPr>
        <w:tabs>
          <w:tab w:val="clear" w:pos="708"/>
          <w:tab w:val="left" w:pos="1395" w:leader="none"/>
        </w:tabs>
        <w:rPr>
          <w:rFonts w:ascii="Arial Narrow" w:hAnsi="Arial Narrow" w:cs="Arial Narrow"/>
          <w:sz w:val="26"/>
        </w:rPr>
      </w:pPr>
      <w:r>
        <w:rPr>
          <w:rFonts w:cs="Arial Narrow" w:ascii="Arial Narrow" w:hAnsi="Arial Narrow"/>
          <w:sz w:val="26"/>
        </w:rPr>
        <w:t>Que el inconforme permanentemente cumplió con los objetivos establecidos de acuerdo con lo esperado, independientemente de los recursos asignados;</w:t>
      </w:r>
    </w:p>
    <w:p>
      <w:pPr>
        <w:pStyle w:val="TextBodyIndent"/>
        <w:numPr>
          <w:ilvl w:val="0"/>
          <w:numId w:val="29"/>
        </w:numPr>
        <w:tabs>
          <w:tab w:val="clear" w:pos="708"/>
          <w:tab w:val="left" w:pos="1395" w:leader="none"/>
        </w:tabs>
        <w:rPr>
          <w:rFonts w:ascii="Arial Narrow" w:hAnsi="Arial Narrow" w:cs="Arial Narrow"/>
          <w:sz w:val="26"/>
        </w:rPr>
      </w:pPr>
      <w:r>
        <w:rPr>
          <w:rFonts w:cs="Arial Narrow" w:ascii="Arial Narrow" w:hAnsi="Arial Narrow"/>
          <w:sz w:val="26"/>
        </w:rPr>
        <w:t>Que no se le pudo considerar la calificación de 5, en virtud de la diversa problemática que de manera general tuvo la 10 Junta Distrital y como se detalla y se comprueba en cada uno de los rubros precedentes el Vocal Secretario no llegó a superar los objetivos y metas establecidas en los indicadores 2, 3, 6 y 7 donde no obtuvo la calificación de “Desempeño Sobresaliente”;</w:t>
      </w:r>
    </w:p>
    <w:p>
      <w:pPr>
        <w:pStyle w:val="TextBodyIndent"/>
        <w:numPr>
          <w:ilvl w:val="0"/>
          <w:numId w:val="29"/>
        </w:numPr>
        <w:tabs>
          <w:tab w:val="clear" w:pos="708"/>
          <w:tab w:val="left" w:pos="1395" w:leader="none"/>
        </w:tabs>
        <w:rPr>
          <w:rFonts w:ascii="Arial Narrow" w:hAnsi="Arial Narrow" w:cs="Arial Narrow"/>
          <w:sz w:val="26"/>
        </w:rPr>
      </w:pPr>
      <w:r>
        <w:rPr>
          <w:rFonts w:cs="Arial Narrow" w:ascii="Arial Narrow" w:hAnsi="Arial Narrow"/>
          <w:sz w:val="26"/>
        </w:rPr>
        <w:t>Que no objetó el inconforme los resultados obtenidos en las metas 2, 3, 6 y 7;</w:t>
      </w:r>
    </w:p>
    <w:p>
      <w:pPr>
        <w:pStyle w:val="TextBodyIndent"/>
        <w:numPr>
          <w:ilvl w:val="0"/>
          <w:numId w:val="29"/>
        </w:numPr>
        <w:tabs>
          <w:tab w:val="clear" w:pos="708"/>
          <w:tab w:val="left" w:pos="1395" w:leader="none"/>
        </w:tabs>
        <w:rPr>
          <w:rFonts w:ascii="Arial Narrow" w:hAnsi="Arial Narrow" w:cs="Arial Narrow"/>
          <w:sz w:val="26"/>
        </w:rPr>
      </w:pPr>
      <w:r>
        <w:rPr>
          <w:rFonts w:cs="Arial Narrow" w:ascii="Arial Narrow" w:hAnsi="Arial Narrow"/>
          <w:sz w:val="26"/>
        </w:rPr>
        <w:t>Que la eficiencia es valorada como un rasgo de conducta que se manifiesta de manera permanente en el comportamiento de los individuos y que se aplica considerando el desempeño mostrado a lo largo de todo el ejercicio y no por meta individual.</w:t>
      </w:r>
    </w:p>
    <w:p>
      <w:pPr>
        <w:pStyle w:val="Normal"/>
        <w:spacing w:lineRule="exact" w:line="280"/>
        <w:ind w:firstLine="539"/>
        <w:jc w:val="both"/>
        <w:rPr>
          <w:rFonts w:ascii="Arial Narrow" w:hAnsi="Arial Narrow" w:cs="Arial"/>
          <w:sz w:val="26"/>
        </w:rPr>
      </w:pPr>
      <w:r>
        <w:rPr>
          <w:rFonts w:cs="Arial" w:ascii="Arial Narrow" w:hAnsi="Arial Narrow"/>
          <w:sz w:val="26"/>
        </w:rPr>
        <w:tab/>
      </w:r>
    </w:p>
    <w:p>
      <w:pPr>
        <w:pStyle w:val="Heading7"/>
        <w:rPr>
          <w:rFonts w:ascii="Arial Narrow" w:hAnsi="Arial Narrow" w:cs="Arial Narrow"/>
          <w:sz w:val="26"/>
        </w:rPr>
      </w:pPr>
      <w:r>
        <w:rPr>
          <w:rFonts w:cs="Arial Narrow" w:ascii="Arial Narrow" w:hAnsi="Arial Narrow"/>
          <w:sz w:val="26"/>
        </w:rPr>
        <w:t>PRUEBAS DEL EVALUADOR NORMATIVO</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l evaluador normativo refiere, a fojas 652 del Tomo V del expediente, que las pruebas que sustentan su calificación son las mismas que acreditan todos las metas e indicadores analizados; por ello, en obvio de repeticiones se tienen en este acto por reproducidas como si a la letra se insertasen.</w:t>
      </w:r>
    </w:p>
    <w:p>
      <w:pPr>
        <w:pStyle w:val="Heading8"/>
        <w:keepNext w:val="false"/>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exact" w:line="280"/>
        <w:ind w:firstLine="53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Los aspectos sobre los cuales debe examinarse este indicador tienen que ver con el hecho de que el inconforme, en realidad, demuestre desafiarse a sí mismo estableciéndose objetivos cada vez más altos y que siempre los alcanza; que es un ejemplo entre sus compañeros y que siempre mantiene los más altos niveles de rendimiento, mejorando continuamente las condiciones de la prestación de los servicios e implementado estrategias hacia mayor calidad, supuesto establecido en el Sistema de Evaluación del Desempeño ejercicio 2005, y que es similar a los argumentos que ofrece el inconforme en la página 5 de su escrito, cuando refiere sin más que él cumple con estos requerimientos para obtener una calificación mayor a la que obtuvo.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No obstante este resolutor advierte un defecto de índole técnico en el escrito inicial del inconforme. Si bien en forma genérica refiere que cumple con los aspectos que se han citado en el párrafo precedente, es omiso en dar una explicación detallada de los hechos que podrían significarle ser valorado de tal manera. Más aún: el considerable caudal probatorio que transcribe para acreditar estos extremos se encuentra también citado en forma genérica. Lo que significa que este resolutor, no encontró argumentos consistentes a partir de los cuales pudiera realizar un riguroso análisis, y pudiera estimar que son probados con una suma de actas, minutas de trabajo y documentos aislados, citados abundantemente pero sin relación lógica con la causa de pedir. La carga de probar merecimientos superiores, por parte del inconforme, para obtener satisfacción a sus pretensiones, incluye desde luego que refiera con claridad y precisión los hechos acaecidos en el periodo evaluado que a su juicio permitan apreciar de qué manera se desafió a sí mismo al establecerse objetivos cada vez más altos y cuáles fueron los hechos con base en los cuales los cumplió. En este sentido este órgano resolutor considera que el inconforme debió narrar con sencillez los hechos que le llevaron a ser tomado como ejemplo por sus compañeros, además de explicar cómo mantuvo los más altos niveles de rendimiento. También el inconforme debió explicar de qué manera implementó estrategias hacia la mayor calidad y como mejoró las condiciones de la prestación de sus servicios. Pero además, el Lic. Fabricio Vázquez Gómez, debió relacionar a estos hechos narrados las probanzas que los acreditaran; de manera que este resolutor pudiera entrar al estudio puntual de sus argumentos. Al haber referido el inconforme en lo general una serie de frases tomadas del Sistema de Evaluación Anual del Desempeño para el ejercicio 2005, visibles en su página 54, no es posible encontrar suficientes argumentos a partir de los cuales hacer un examen minucioso con base en sus probanzas las cuales, no encuentran sustento lógico con sus argumentos. Debe considerarse también que el inciso d) del artículo cuarto del procedimiento en materia de inconformidades aprobado por la Junta General Ejecutiva, constriñe al inconforme a relacionar su argumento con la prueba correspondiente, expresando con claridad el hecho o hechos que trata de demostrar. Por ello es no puede suplir la deficiencia en la expresión de los agravios del inconforme pues infringiría la citada disposición jurídica vigente.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mérito de las anteriores consideraciones, esta autoridad resolutora, debe confirmar la calificación asignada al inconforme.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12.- Es oportuno a continuación pasar a examinar la inconformidad acumulada del Lic. Ángel Abelardo Jardín Mendoza y del Lic. Fabricio Vázquez Gómez respecto de los indicadores que integran el factor “Trabajo en equipo”. Como se advirtió fue indispensable acumular sus expedientes a fin de resolver exclusivamente este factor dado que existe identidad en la causa de pedir consistente en los argumentos y probanzas que han exhibido; además que los integrantes de la Junta Local Ejecutiva en el estado de Oaxaca, son los evaluadores de la Junta Distrital en la que actualmente desempeñan sus labores los funcionarios reclamantes en cuanto al factor citado.</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relación a ellas se observa que las calificaciones de los indicadores que integran este factor, a excepción de los denominados “Cambio, mejora, innovación o modernización” y “Tiempo general o promedio”, sí resultan ser desfavorables a los intereses del Lic. Ángel Abelardo Jarquín Mendoza y del Lic. Fabricio Vázquez Gómez pues en ellas se les asignó una evaluación que refleja un desempeño regular. Por lo tanto si los inconformes promueven su impugnación respecto de calificaciones que no les son favorables a sus intereses, les corresponde a sus evaluadores normativos acreditar la procedencia de las mismas. En estos términos debe aplicarse el artículo undécimo del procedimiento en materia de inconformidades aprobado por la Junta General Ejecutiva, el cual dispone: “El evaluador tomando como base el Sistema de Evaluación aprobado por la Junta General Ejecutiva, deberá presentar argumentos que creen convicción de que el miembro del Servicio se situó dentro de ese parámetro, aportando elementos de prueba. Por el impacto de las calificaciones de insuficiente y regular ésta deberán acreditarse por parte del evaluador, con elementos contundentes que creen convicción respecto de la emisión de las calificacion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a calificación que obtienen los miembros del Servicio en el factor “Trabajo en equipo” es de índole especial porque goza de varias característic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1"/>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El evaluador normativo es un órgano colegiado.</w:t>
      </w:r>
    </w:p>
    <w:p>
      <w:pPr>
        <w:pStyle w:val="Normal"/>
        <w:numPr>
          <w:ilvl w:val="0"/>
          <w:numId w:val="21"/>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Se califica en lo general a los integrantes de otros órganos que le están subordinados.</w:t>
      </w:r>
    </w:p>
    <w:p>
      <w:pPr>
        <w:pStyle w:val="Normal"/>
        <w:numPr>
          <w:ilvl w:val="0"/>
          <w:numId w:val="21"/>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La calificación que los evaluados obtienen, en lo particular, es un promedio general construido con las expresiones del total de los integrantes del órgano evaluador.</w:t>
      </w:r>
    </w:p>
    <w:p>
      <w:pPr>
        <w:pStyle w:val="Normal"/>
        <w:numPr>
          <w:ilvl w:val="0"/>
          <w:numId w:val="21"/>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Se califican actividades grupales, es decir, desarrolladas en equipo por parte del órgano evaluado.</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Para efectos de su impugnación a través de la inconformidad, no existe regla jurídica que obligue o haga imperioso que todos los afectados acudan a la impugnación de este factor y que, en caso que falten uno o varios de los afectados, resulte improcedente examinar la reclamación formulada por los restantes. Por lo tanto, sí es correcto examinar la inconformidad promovida en lo particular por uno o varios de los integrantes del equipo calificado aunque no sean la totalidad; pues, sostener lo contrario, implicaría hacer valer una regla jurídica que no existe en esta materia y se lesionarían los derechos de los propios inconformes. No obstante, para efectos de la defensa procesal de la calificación asignada en el factor “Trabajo en equipo”, es indispensable que todos los integrantes del órgano evaluador esgriman su respuesta cada uno de ellos –en un solo escrito o por separado– pues la calificación que asignan no es autónoma sino colegiada, de la cual se construye un promedio definitivo que es el que reciben los evaluados. En otras palabras, si la Junta Local Ejecutiva en el estado de Oaxaca calificó en forma colegiada este factor “Trabajo en equipo” por conducto del Vocal Ejecutivo, Vocal Secretario, Vocal de Capacitación Electoral y Educación Cívica, Vocal de Organización Electoral y Vocal del Registro Federal de Electores, se espera que al momento de responder la inconformidad planteada cada uno de ellos esgrima las razones y aporte las pruebas que sustenten las notas impugnadas. Lo deseable, por razones de economía procesal y en atención de la racionalidad y austeridad presupuestal del Instituto, es que hagan valer su defensa en un solo escrito. Aunque no existe prohibición alguna para que cada uno de los integrantes del órgano evaluador formule su defensa en escritos separados, siempre que éstos se ajusten a las reglas del procedimiento y alleguen las pruebas exigidas como soportes documentales de la calificación. La resolución que se pronuncie, en caso de ser favorable, sólo incidirá sobre los impugnantes y no así sobre el resto del equipo evaluado.</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importante establecer que al imponer las calificaciones concernientes a la Evaluación Anual del Desempeño 2005 en el factor “Trabajo en equipo”, se constriñó a los evaluadores normativos que calificaran a la 10 Junta Distrital Ejecutiva sobre dos periodos distintos. Antes de la redistritación (cuyo periodo comprende del 1 de enero al 30 de junio de 2005) y después de la redistritación (cuyo periodo comprende del 1 de julio al 31 de diciembre de 2005). Por ello en el “Dictamen de resultados” aparece cada uno de los indicadores con una calificación referida al antes y otra referida al después de la redistritación. Esta explicación debe considerarse en atención que, se observa, los impugnantes no cuestionan las calificaciones de “Trabajo en equipo” que obtuvieron antes de la redistritación de la 10 Junta Distrital Ejecutiva. Esto significado que omitieron cuestionar, impugnar o disentir de las calificaciones que sus evaluadores asignaron correspondientes al periodo del comprendido del 1 de enero al 30 de junio de 2005, pues no se desprende algún concepto de agravio o motivo de inconformidad en contra de ellas. Las calificaciones que no impugnan son las siguient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Organización Funcional ............................ ........ ....     ........... 3.20</w:t>
      </w:r>
    </w:p>
    <w:p>
      <w:pPr>
        <w:pStyle w:val="Normal"/>
        <w:spacing w:lineRule="auto" w:line="360"/>
        <w:ind w:left="709" w:right="709" w:hanging="0"/>
        <w:jc w:val="both"/>
        <w:rPr>
          <w:rFonts w:ascii="Arial Narrow" w:hAnsi="Arial Narrow" w:cs="Arial"/>
          <w:sz w:val="26"/>
        </w:rPr>
      </w:pPr>
      <w:r>
        <w:rPr>
          <w:rFonts w:cs="Arial" w:ascii="Arial Narrow" w:hAnsi="Arial Narrow"/>
          <w:sz w:val="26"/>
        </w:rPr>
        <w:t>Procesos de Influencia .......................................... ..      ........ 2.80</w:t>
      </w:r>
    </w:p>
    <w:p>
      <w:pPr>
        <w:pStyle w:val="Normal"/>
        <w:spacing w:lineRule="auto" w:line="360"/>
        <w:ind w:left="709" w:right="709" w:hanging="0"/>
        <w:jc w:val="both"/>
        <w:rPr>
          <w:rFonts w:ascii="Arial Narrow" w:hAnsi="Arial Narrow" w:cs="Arial"/>
          <w:sz w:val="26"/>
        </w:rPr>
      </w:pPr>
      <w:r>
        <w:rPr>
          <w:rFonts w:cs="Arial" w:ascii="Arial Narrow" w:hAnsi="Arial Narrow"/>
          <w:sz w:val="26"/>
        </w:rPr>
        <w:t>Cambio, Mejora, Invocación o Modernización ..</w:t>
        <w:tab/>
        <w:t>..    ....... 3.40</w:t>
      </w:r>
    </w:p>
    <w:p>
      <w:pPr>
        <w:pStyle w:val="Normal"/>
        <w:spacing w:lineRule="auto" w:line="360"/>
        <w:ind w:left="709" w:right="709" w:hanging="0"/>
        <w:jc w:val="both"/>
        <w:rPr>
          <w:rFonts w:ascii="Arial Narrow" w:hAnsi="Arial Narrow" w:cs="Arial"/>
          <w:sz w:val="26"/>
        </w:rPr>
      </w:pPr>
      <w:r>
        <w:rPr>
          <w:rFonts w:cs="Arial" w:ascii="Arial Narrow" w:hAnsi="Arial Narrow"/>
          <w:sz w:val="26"/>
        </w:rPr>
        <w:t>Tiempo General o Promedio ...............................     ............... 3.40</w:t>
      </w:r>
    </w:p>
    <w:p>
      <w:pPr>
        <w:pStyle w:val="Normal"/>
        <w:spacing w:lineRule="auto" w:line="360"/>
        <w:ind w:left="709" w:right="709" w:hanging="0"/>
        <w:jc w:val="both"/>
        <w:rPr>
          <w:rFonts w:ascii="Arial Narrow" w:hAnsi="Arial Narrow" w:cs="Arial"/>
          <w:sz w:val="26"/>
        </w:rPr>
      </w:pPr>
      <w:r>
        <w:rPr>
          <w:rFonts w:cs="Arial" w:ascii="Arial Narrow" w:hAnsi="Arial Narrow"/>
          <w:sz w:val="26"/>
        </w:rPr>
        <w:t>Relaciones Interpersonales .................................          .......... 3.00</w:t>
      </w:r>
    </w:p>
    <w:p>
      <w:pPr>
        <w:pStyle w:val="Normal"/>
        <w:spacing w:lineRule="auto" w:line="360"/>
        <w:ind w:left="709" w:right="709" w:hanging="0"/>
        <w:jc w:val="both"/>
        <w:rPr>
          <w:rFonts w:ascii="Arial Narrow" w:hAnsi="Arial Narrow" w:cs="Arial"/>
          <w:sz w:val="26"/>
        </w:rPr>
      </w:pPr>
      <w:r>
        <w:rPr>
          <w:rFonts w:cs="Arial" w:ascii="Arial Narrow" w:hAnsi="Arial Narrow"/>
          <w:sz w:val="26"/>
        </w:rPr>
        <w:t>Clima Laboral .......................................................................... 2.60</w:t>
      </w:r>
    </w:p>
    <w:p>
      <w:pPr>
        <w:pStyle w:val="Normal"/>
        <w:spacing w:lineRule="auto" w:line="360"/>
        <w:ind w:left="709" w:right="709" w:hanging="0"/>
        <w:jc w:val="both"/>
        <w:rPr>
          <w:rFonts w:ascii="Arial Narrow" w:hAnsi="Arial Narrow" w:cs="Arial"/>
          <w:sz w:val="26"/>
        </w:rPr>
      </w:pPr>
      <w:r>
        <w:rPr>
          <w:rFonts w:cs="Arial" w:ascii="Arial Narrow" w:hAnsi="Arial Narrow"/>
          <w:sz w:val="26"/>
        </w:rPr>
        <w:t>Comunicación .......................................................................... 3.00</w:t>
      </w:r>
    </w:p>
    <w:p>
      <w:pPr>
        <w:pStyle w:val="Normal"/>
        <w:spacing w:lineRule="auto" w:line="360"/>
        <w:ind w:left="709" w:right="709" w:hanging="0"/>
        <w:jc w:val="both"/>
        <w:rPr>
          <w:rFonts w:ascii="Arial Narrow" w:hAnsi="Arial Narrow" w:cs="Arial"/>
          <w:sz w:val="26"/>
        </w:rPr>
      </w:pPr>
      <w:r>
        <w:rPr>
          <w:rFonts w:cs="Arial" w:ascii="Arial Narrow" w:hAnsi="Arial Narrow"/>
          <w:sz w:val="26"/>
        </w:rPr>
        <w:t>Solución de Problemas ............................................      .......... 2.60</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Lo anterior significa que esta autoridad resolutora no estudiará estas calificaciones porque han sido consentidas por los inconformes ante la ausencia u omisión de ataque en su contra. Por lo cual deberán ser confirmadas sin mayor dilación.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otra parte se desprende que los inconformes sí combaten las calificaciones que sus evaluadores asignaron sobre el periodo comprendido del 1 de julio al 31 de diciembre de 2005. Estas calificaciones que sí impugnan son la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Organización Funcional ....................................... ............. 2.80</w:t>
      </w:r>
    </w:p>
    <w:p>
      <w:pPr>
        <w:pStyle w:val="Normal"/>
        <w:spacing w:lineRule="auto" w:line="360"/>
        <w:ind w:left="709" w:right="709" w:hanging="0"/>
        <w:jc w:val="both"/>
        <w:rPr>
          <w:rFonts w:ascii="Arial Narrow" w:hAnsi="Arial Narrow" w:cs="Arial"/>
          <w:sz w:val="26"/>
        </w:rPr>
      </w:pPr>
      <w:r>
        <w:rPr>
          <w:rFonts w:cs="Arial" w:ascii="Arial Narrow" w:hAnsi="Arial Narrow"/>
          <w:sz w:val="26"/>
        </w:rPr>
        <w:t>Procesos de Influencia ................................................. .... 2.60</w:t>
      </w:r>
    </w:p>
    <w:p>
      <w:pPr>
        <w:pStyle w:val="Normal"/>
        <w:spacing w:lineRule="auto" w:line="360"/>
        <w:ind w:left="709" w:right="709" w:hanging="0"/>
        <w:jc w:val="both"/>
        <w:rPr>
          <w:rFonts w:ascii="Arial Narrow" w:hAnsi="Arial Narrow" w:cs="Arial"/>
          <w:sz w:val="26"/>
        </w:rPr>
      </w:pPr>
      <w:r>
        <w:rPr>
          <w:rFonts w:cs="Arial" w:ascii="Arial Narrow" w:hAnsi="Arial Narrow"/>
          <w:sz w:val="26"/>
        </w:rPr>
        <w:t>Cambio, Mejora, Invocación o Modernización .........       .. 3.20</w:t>
      </w:r>
    </w:p>
    <w:p>
      <w:pPr>
        <w:pStyle w:val="Normal"/>
        <w:spacing w:lineRule="auto" w:line="360"/>
        <w:ind w:left="709" w:right="709" w:hanging="0"/>
        <w:jc w:val="both"/>
        <w:rPr>
          <w:rFonts w:ascii="Arial Narrow" w:hAnsi="Arial Narrow" w:cs="Arial"/>
          <w:sz w:val="26"/>
        </w:rPr>
      </w:pPr>
      <w:r>
        <w:rPr>
          <w:rFonts w:cs="Arial" w:ascii="Arial Narrow" w:hAnsi="Arial Narrow"/>
          <w:sz w:val="26"/>
        </w:rPr>
        <w:t>Tiempo General o Promedio ............................................. 3.20</w:t>
      </w:r>
    </w:p>
    <w:p>
      <w:pPr>
        <w:pStyle w:val="Normal"/>
        <w:spacing w:lineRule="auto" w:line="360"/>
        <w:ind w:left="709" w:right="709" w:hanging="0"/>
        <w:jc w:val="both"/>
        <w:rPr>
          <w:rFonts w:ascii="Arial Narrow" w:hAnsi="Arial Narrow" w:cs="Arial"/>
          <w:sz w:val="26"/>
        </w:rPr>
      </w:pPr>
      <w:r>
        <w:rPr>
          <w:rFonts w:cs="Arial" w:ascii="Arial Narrow" w:hAnsi="Arial Narrow"/>
          <w:sz w:val="26"/>
        </w:rPr>
        <w:t>Relaciones Interpersonales ......................... ..............   .... 2.60</w:t>
      </w:r>
    </w:p>
    <w:p>
      <w:pPr>
        <w:pStyle w:val="Normal"/>
        <w:spacing w:lineRule="auto" w:line="360"/>
        <w:ind w:left="709" w:right="709" w:hanging="0"/>
        <w:jc w:val="both"/>
        <w:rPr>
          <w:rFonts w:ascii="Arial Narrow" w:hAnsi="Arial Narrow" w:cs="Arial"/>
          <w:sz w:val="26"/>
        </w:rPr>
      </w:pPr>
      <w:r>
        <w:rPr>
          <w:rFonts w:cs="Arial" w:ascii="Arial Narrow" w:hAnsi="Arial Narrow"/>
          <w:sz w:val="26"/>
        </w:rPr>
        <w:t>Clima Laboral .................................................. ................. 2.20</w:t>
      </w:r>
    </w:p>
    <w:p>
      <w:pPr>
        <w:pStyle w:val="Normal"/>
        <w:spacing w:lineRule="auto" w:line="360"/>
        <w:ind w:left="709" w:right="709" w:hanging="0"/>
        <w:jc w:val="both"/>
        <w:rPr>
          <w:rFonts w:ascii="Arial Narrow" w:hAnsi="Arial Narrow" w:cs="Arial"/>
          <w:sz w:val="26"/>
        </w:rPr>
      </w:pPr>
      <w:r>
        <w:rPr>
          <w:rFonts w:cs="Arial" w:ascii="Arial Narrow" w:hAnsi="Arial Narrow"/>
          <w:sz w:val="26"/>
        </w:rPr>
        <w:t>Comunicación ..........................................  ........................ 2.60</w:t>
      </w:r>
    </w:p>
    <w:p>
      <w:pPr>
        <w:pStyle w:val="Normal"/>
        <w:spacing w:lineRule="auto" w:line="360"/>
        <w:ind w:left="709" w:right="709" w:hanging="0"/>
        <w:jc w:val="both"/>
        <w:rPr>
          <w:rFonts w:ascii="Arial Narrow" w:hAnsi="Arial Narrow" w:cs="Arial"/>
          <w:sz w:val="26"/>
        </w:rPr>
      </w:pPr>
      <w:r>
        <w:rPr>
          <w:rFonts w:cs="Arial" w:ascii="Arial Narrow" w:hAnsi="Arial Narrow"/>
          <w:sz w:val="26"/>
        </w:rPr>
        <w:t>Solución de Problemas ...........................  ....................... . 2.40</w:t>
      </w:r>
    </w:p>
    <w:p>
      <w:pPr>
        <w:pStyle w:val="Normal"/>
        <w:spacing w:lineRule="exact" w:line="280"/>
        <w:ind w:firstLine="539"/>
        <w:jc w:val="both"/>
        <w:rPr>
          <w:rFonts w:ascii="Arial Narrow" w:hAnsi="Arial Narrow" w:cs="Arial"/>
          <w:sz w:val="26"/>
        </w:rPr>
      </w:pPr>
      <w:r>
        <w:rPr>
          <w:rFonts w:cs="Arial" w:ascii="Arial Narrow" w:hAnsi="Arial Narrow"/>
          <w:sz w:val="26"/>
        </w:rPr>
        <w:tab/>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Será exclusivamente materia de estudio en esta resolución las notas impuestas después de la redistritación, durante el periodo comprendido del 1 de julio al 31 de diciembre de 2005, contra las que efectivamente se instauró el reclamo.</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13.- En cuanto al factor de</w:t>
      </w:r>
      <w:r>
        <w:rPr>
          <w:rFonts w:cs="Arial" w:ascii="Arial Narrow" w:hAnsi="Arial Narrow"/>
          <w:b/>
          <w:bCs/>
          <w:sz w:val="26"/>
        </w:rPr>
        <w:t xml:space="preserve"> Trabajo en equipo</w:t>
      </w:r>
      <w:r>
        <w:rPr>
          <w:rFonts w:cs="Arial" w:ascii="Arial Narrow" w:hAnsi="Arial Narrow"/>
          <w:sz w:val="26"/>
        </w:rPr>
        <w:t>, se analizan los siguientes indicadores cuestionados:</w:t>
      </w:r>
    </w:p>
    <w:p>
      <w:pPr>
        <w:pStyle w:val="Heading7"/>
        <w:keepNext w:val="false"/>
        <w:spacing w:lineRule="exact" w:line="280"/>
        <w:ind w:firstLine="539"/>
        <w:jc w:val="both"/>
        <w:rPr>
          <w:rFonts w:ascii="Arial Narrow" w:hAnsi="Arial Narrow" w:cs="Arial Narrow"/>
          <w:sz w:val="26"/>
        </w:rPr>
      </w:pPr>
      <w:r>
        <w:rPr>
          <w:rFonts w:cs="Arial Narrow" w:ascii="Arial Narrow" w:hAnsi="Arial Narrow"/>
          <w:sz w:val="26"/>
        </w:rPr>
      </w:r>
    </w:p>
    <w:p>
      <w:pPr>
        <w:pStyle w:val="Heading9"/>
        <w:keepNext w:val="false"/>
        <w:ind w:firstLine="709"/>
        <w:rPr/>
      </w:pPr>
      <w:r>
        <w:rPr/>
        <w:t xml:space="preserve">ORGANIZACIÓN FUNCIONAL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2.80, lo cual equivale a Desempeño regular,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que: “se han generado problemas y/o dificultades con relación al cumplimiento de objetivos y metas programadas, lo cual generó la necesidad de implementar acciones correctivas de último momento [derivado de una falta de organización funcional].” No obstante correrán a cargo de sus evaluadores normativos acreditar, con elementos contundentes, la procedencia de las calificaciones asignad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de Capacitación Electoral y Educación Cívica y de Organización Electoral, por haber asignado notas desfavorables a los reclama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la organización funcional adecuada [le] permitió, como equipo de trabajo, el cumplimiento de objetivos y metas sin contratiempos y en los términos requerido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
        </w:numPr>
        <w:spacing w:lineRule="auto" w:line="360"/>
        <w:jc w:val="both"/>
        <w:rPr>
          <w:rFonts w:ascii="Arial Narrow" w:hAnsi="Arial Narrow" w:cs="Arial"/>
          <w:sz w:val="26"/>
        </w:rPr>
      </w:pPr>
      <w:r>
        <w:rPr>
          <w:rFonts w:cs="Arial" w:ascii="Arial Narrow" w:hAnsi="Arial Narrow"/>
          <w:sz w:val="26"/>
        </w:rPr>
        <w:t>Que como equipo de trabajo siempre demostraron que para el cumplimiento de sus actividades se organizan funcionalmente, dividiendo sus responsabilidades, comunicándose y dialogando constantemente, lo cual permite que los trabajos que les ha encargado la Junta Local siempre se hayan ejecutado con oportunidad y eficiencia.</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repeticiones, se tienen en este acto por reproducidas como si a la letra se insertasen.</w:t>
      </w:r>
    </w:p>
    <w:p>
      <w:pPr>
        <w:pStyle w:val="TextBodyIndent"/>
        <w:rPr>
          <w:rFonts w:ascii="Arial Narrow" w:hAnsi="Arial Narrow" w:cs="Arial Narrow"/>
          <w:sz w:val="26"/>
        </w:rPr>
      </w:pPr>
      <w:r>
        <w:rPr>
          <w:rFonts w:cs="Arial Narrow" w:ascii="Arial Narrow" w:hAnsi="Arial Narrow"/>
          <w:sz w:val="26"/>
        </w:rPr>
      </w:r>
    </w:p>
    <w:p>
      <w:pPr>
        <w:pStyle w:val="Sangra3detindependiente"/>
        <w:ind w:hanging="0"/>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63 a la 64 del Tomo I,  264 a 265 del Tomo II y 840 a 841 del Tomo VI, todos del presente expediente acumulado,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23"/>
        </w:numPr>
        <w:rPr>
          <w:rFonts w:ascii="Arial Narrow" w:hAnsi="Arial Narrow" w:cs="Arial Narrow"/>
          <w:sz w:val="26"/>
        </w:rPr>
      </w:pPr>
      <w:r>
        <w:rPr>
          <w:rFonts w:cs="Arial Narrow" w:ascii="Arial Narrow" w:hAnsi="Arial Narrow"/>
          <w:sz w:val="26"/>
        </w:rPr>
        <w:t>Que la 10 Junta Distrital tiene una organización funcional por Vocalías que realizaron actividades específicas, establecidas en el Programa Anual de Actividades 2005, la cual fue percibida, es decir, recibida por los sentidos, observada, comprendida y conocida en relación con el cumplimiento de objetivos y metas institucionales, habiéndose percatado no obstante de algunas dificultades internas.</w:t>
      </w:r>
    </w:p>
    <w:p>
      <w:pPr>
        <w:pStyle w:val="TextBodyIndent"/>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07 a la 408 del Tomo II del presente expediente, que a continuación se abrevi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56"/>
        </w:numPr>
        <w:rPr>
          <w:rFonts w:ascii="Arial Narrow" w:hAnsi="Arial Narrow" w:cs="Arial Narrow"/>
          <w:sz w:val="26"/>
        </w:rPr>
      </w:pPr>
      <w:r>
        <w:rPr>
          <w:rFonts w:cs="Arial Narrow" w:ascii="Arial Narrow" w:hAnsi="Arial Narrow"/>
          <w:sz w:val="26"/>
        </w:rPr>
        <w:t>Que observó una buena organización funcional que permitió a la Junta llevar a cabo mejoras para el cumplimiento de actividades.</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ga, Vocal de Organización Electoral, esgrime los siguientes argumentos, visibles a fojas 956 a 957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8"/>
        </w:numPr>
        <w:rPr>
          <w:rFonts w:ascii="Arial Narrow" w:hAnsi="Arial Narrow" w:cs="Arial Narrow"/>
          <w:sz w:val="26"/>
        </w:rPr>
      </w:pPr>
      <w:r>
        <w:rPr>
          <w:rFonts w:cs="Arial Narrow" w:ascii="Arial Narrow" w:hAnsi="Arial Narrow"/>
          <w:sz w:val="26"/>
        </w:rPr>
        <w:t>Que la Junta Distrital evaluada ha manifestado cierta problemática en dicho órgano distrital.</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entre el Vocal del Registro Federal de Electores de la Junta Local Ejecutiva con el personal del Registro Federal de Electores de la 10 Junta Distrital del 12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8-10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ste documento es idéntico al que obra a fojas 863-868 y a fojas 969-101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D10/707/2005 del 19 de mayo de 2005 firmada por el Vocal del Registro Federal de Electores de la 10 Junta Distrital dirigida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0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la entrega de recursos económicos para realizar sus actividades labor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53/2005 de fecha 16 de diciembre de 2005, firmado por el Coordinador Administrativo de la Junta Local Ejecutiva del estado de Oaxaca, dirigido al Vocal Ejecutivo de la 10 Junta Distrital y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 xml:space="preserve">107 </w:t>
            </w:r>
          </w:p>
          <w:p>
            <w:pPr>
              <w:pStyle w:val="TextBodyIndent"/>
              <w:spacing w:lineRule="auto" w:line="240"/>
              <w:ind w:hanging="0"/>
              <w:jc w:val="center"/>
              <w:rPr>
                <w:rFonts w:ascii="Arial Narrow" w:hAnsi="Arial Narrow" w:cs="Arial Narrow"/>
                <w:sz w:val="20"/>
              </w:rPr>
            </w:pPr>
            <w:r>
              <w:rPr>
                <w:rFonts w:cs="Arial Narrow" w:ascii="Arial Narrow" w:hAnsi="Arial Narrow"/>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Manifiesta que en ese fecha se presenta un saldo deudor de $89, 286.24 </w:t>
            </w:r>
          </w:p>
          <w:p>
            <w:pPr>
              <w:pStyle w:val="TextBodyIndent"/>
              <w:spacing w:lineRule="auto" w:line="240"/>
              <w:ind w:hanging="0"/>
              <w:rPr>
                <w:rFonts w:ascii="Arial Narrow" w:hAnsi="Arial Narrow" w:cs="Arial Narrow"/>
                <w:sz w:val="20"/>
              </w:rPr>
            </w:pPr>
            <w:r>
              <w:rPr>
                <w:rFonts w:cs="Arial Narrow" w:ascii="Arial Narrow" w:hAnsi="Arial Narrow"/>
                <w:sz w:val="20"/>
              </w:rPr>
              <w:t>* Nota.- Este documento es idéntico al que obra a fojas 75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0701/2005 de fecha 29 de noviembre de 2005, firmado por el Vocal Ejecutivo de la Junta Local de Oaxaca, dirigido al Vocal Ejecutivo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09-11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Le informa con una observación derivada de la auditoria practicada por el periodo de septiembre de 2004 a agosto de 2005, en la cual resultaron la existencia de cheques den tránsito con una antigüedad mayor a seis mes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186/2005 del 25 de agost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3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la entrega de recursos económicos para el desarrollo de sus labor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1174/2005 del 20 de septiembre de 2005, firmado por los Vocales de la 10 Junta Distrital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37-43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Informan acerca del estado físico y mecánico que guarda el parque vehicular con que cuenta esta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087/2005 del 19 de may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42-44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un concentrado de información que detalla la recepción de los recursos de la carpeta básica del Registro Federal de Electores, así como las fechas de pago del recurso correspondient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096/2005 del 25 de may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44-44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un informe acerca de la complejidad socio política del 10 Distrito Electoral Feder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117/2005 del 20 de juni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4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tres acuses originales de las radiodifusoras (S) XHSSP-FM, (S) XHUAT-FM y (S) XEPX, en cumplimiento a la indicación relacionada a la entrega de material para la “Campaña Integral de Educación Cívi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067/2005 del 6 de abril de 2005, firmado por el Lic. José González Piña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4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Informa que se respondió el cuestionario “Diagnóstico sobre el uso de las franquicias postales durante el 2003 y 2004 para las Juntas Ejecutivas Locales y Distrit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047/2005 del 15 de marzo de 2005, firmado por el inconforme dirigido a la Diputada Federal del X Distrito Electoral Feder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5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Formula una invitación para el evento “Tercer parlamento de las niñas y los niños de Méxic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515/2005 del 26 de abril de 2005, firmado por el Vocal de Capacitación Electoral y Educación Cívica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51-45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inde un informe relacionado con una reunión celebrada el 23 de abril de 2005 en la biblioteca de la Junta Local relativas a las “Jornadas por la Transparencia 2005” en coordinación con el IFAI.</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032/2005 del 18 de febrer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5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inde información acerca de la validación del parque vehicular bajo resguardo de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VE-JDE10/001/2005 del 7 de febrero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la asignación de un nombre de usuario y una contraseña para acceder al sistema de información en línea denominado “Infolati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249/2005 del 25 de octubre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envía un oficio signado por el Vocal Secretario Distrital en el cual solicita recursos humanos, materiales y técnic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237/2005 del 10 de octubre de 2005, firmado por el inconforme dirigido al Vocal Ejecutivo Local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Informa acerca sobre la situación del parque vehicular bajo resguardo de la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1414/2005 del 24 de octubre de 2005, firmado por el Vocal Secretario de la 10 Junta Distrital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9-47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Formula la asignación de recursos humanos, técnicos y materi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en el estado de Oaxaca y el Vocal Ejecutivo de la 10 Junta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61-83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 * Nota. Este documento es idéntico al que obra a  fojas 1014-1090.</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Sangra3detindependiente"/>
        <w:ind w:firstLine="709"/>
        <w:rPr/>
      </w:pPr>
      <w:r>
        <w:rPr>
          <w:rFonts w:cs="Arial Narrow" w:ascii="Arial Narrow" w:hAnsi="Arial Narrow"/>
          <w:sz w:val="26"/>
        </w:rPr>
        <w:t xml:space="preserve">Se trata de resolver, en cuanto al presente indicador, si el órgano evaluador apreció fundadamente si la organización funcional del órgano evaluado generó problemas y dificultades ante los cuales hubo de implementar acciones correctivas de último momento. Debe considerarse que la realidad socio política de la 10 Junta Distrital Ejecutiva no fue fácil durante el periodo evaluado, lo anterior porque se aprecia entre las pruebas aportadas por los evaluadores normativos el denominado </w:t>
      </w:r>
      <w:r>
        <w:rPr>
          <w:rFonts w:cs="Arial Narrow" w:ascii="Arial Narrow" w:hAnsi="Arial Narrow"/>
          <w:i/>
          <w:iCs/>
          <w:sz w:val="26"/>
        </w:rPr>
        <w:t>Informe sobre la problemática del Proceso Electoral Federal futuro (2005-2006) y de la complejidad socio política del 10 Distrito Electoral Federal</w:t>
      </w:r>
      <w:r>
        <w:rPr>
          <w:rFonts w:cs="Arial Narrow" w:ascii="Arial Narrow" w:hAnsi="Arial Narrow"/>
          <w:sz w:val="26"/>
        </w:rPr>
        <w:t xml:space="preserve">, el cual es visible a fojas 444 a 445 del Tomo II del expediente acumulado, y que fue elaborado por el Vocal Ejecutivo del órgano evaluado a petición expresa del Ing. Jorge Carlos García Revilla tal y como se afirma en el oficio núm. VE-JDE10/0096/2005 de fecha 25 de mayo de 2005, documento al cual se le confiere pleno valor probatorio. En el referido </w:t>
      </w:r>
      <w:r>
        <w:rPr>
          <w:rFonts w:cs="Arial Narrow" w:ascii="Arial Narrow" w:hAnsi="Arial Narrow"/>
          <w:i/>
          <w:iCs/>
          <w:sz w:val="26"/>
        </w:rPr>
        <w:t xml:space="preserve">Informe </w:t>
      </w:r>
      <w:r>
        <w:rPr>
          <w:rFonts w:cs="Arial Narrow" w:ascii="Arial Narrow" w:hAnsi="Arial Narrow"/>
          <w:sz w:val="26"/>
        </w:rPr>
        <w:t xml:space="preserve">se da cuenta que dicho Distrito Electoral Federal cuenta con 56 municipios, 216 secciones y 1446 localidades; además de que tuvieron problemas derivados de procesos electorales locales en los municipios de Candelaria Loxicha, San Luis Amatlán, San José Lachiguirí, San Pedro Pochutla y San Agustín Loxicha. En tres municipios hubo enfrentamientos o violencia a raíz del desarrollo de estos procesos. Contextualizado el entorno político electoral en el cual se encuentra inmersa la Junta Distrital evaluada, es justo decir que este resolutor advierte que mucha de la problemática generada en su seno se originó por la falta de ministración oportuna de recursos económicos por parte de Oficinas Centrales. Ello se observa en el oficio núm. VE-JDE10/0087/2005 fechado el 19 de mayo de 2005 firmado por el Lic. Ángel Abelardo Jarquín Mendoza y dirigido al Vocal Ejecutivo de la Junta Local de Oaxaca, documento al cual se le otorga pleno valor probatorio y que consta a fojas 442 del Tomo II del expediente. En este documento el funcionario signante afirma que la radicación de recursos por parte de Oficinas Centrales ha sido muy retardada, lo cual afecta la operación de módulos pues: </w:t>
      </w:r>
      <w:r>
        <w:rPr>
          <w:rFonts w:cs="Arial Narrow" w:ascii="Arial Narrow" w:hAnsi="Arial Narrow"/>
          <w:i/>
          <w:iCs/>
          <w:sz w:val="26"/>
        </w:rPr>
        <w:t>“en ocasiones y como lo hemos podido constatar en nuestros recorridos por los nuevos municipios de San Carlos Yautepec en donde el personal de Módulos han tenido que solicitar apoyo para alimentación a las autoridades municipales toda vez que no cuentan en momentos con recursos económicos relativos a gastos de campo.”</w:t>
      </w:r>
    </w:p>
    <w:p>
      <w:pPr>
        <w:pStyle w:val="Sangra3detindependiente"/>
        <w:rPr>
          <w:rFonts w:ascii="Arial Narrow" w:hAnsi="Arial Narrow" w:cs="Arial Narrow"/>
          <w:i/>
          <w:i/>
          <w:iCs/>
          <w:sz w:val="26"/>
        </w:rPr>
      </w:pPr>
      <w:r>
        <w:rPr>
          <w:rFonts w:cs="Arial Narrow" w:ascii="Arial Narrow" w:hAnsi="Arial Narrow"/>
          <w:i/>
          <w:iCs/>
          <w:sz w:val="26"/>
        </w:rPr>
      </w:r>
    </w:p>
    <w:p>
      <w:pPr>
        <w:pStyle w:val="Sangra3detindependiente"/>
        <w:ind w:firstLine="709"/>
        <w:rPr>
          <w:rFonts w:ascii="Arial Narrow" w:hAnsi="Arial Narrow" w:cs="Arial Narrow"/>
          <w:sz w:val="26"/>
        </w:rPr>
      </w:pPr>
      <w:r>
        <w:rPr>
          <w:rFonts w:cs="Arial Narrow" w:ascii="Arial Narrow" w:hAnsi="Arial Narrow"/>
          <w:sz w:val="26"/>
        </w:rPr>
        <w:t xml:space="preserve">Enunciado este contexto sobre el entorno social difícil y el retardo en la radicación de recursos a la Junta Distrital evaluada, este resolutor debe valorar los documentos exhibidos por los evaluadores normativos en atención a que les corresponde por entero la carga de la prueba para sostener la calificación asignada. Si bien es cierto que la junta evaluada requirió la intermediación de la junta evaluadora para que con la finalidad de desarrollar sus actividades le fueran entregados recursos económicos, como puede apreciarse en el oficio núm. VE-JDE10/0186/2005 del 25 de agosto de 2005 visible a fojas 436 del Tomo II, en el cual el Vocal Ejecutivo Distrital manifiesta que la Dirección Ejecutiva de Administración no les ha hecho llegar recursos para el pago de viáticos y pasajes a efecto de asistir a los círculos de estudio; y que además, por otra parte, la junta evaluada expresó a la junta evaluadora sus necesidades concretas de vehículos para el desarrollo de las actividades de sus vocalías, como puede observarse en el oficio núm. VE-JDE10/1174/2005 del 20 de septiembre de 2005 visible a fojas 437 del mismo tomo, en el cual todos sus integrantes expresan requerir aproximadamente diez vehículos de transporte; si bien es verdad todo lo anterior, no menos cierto es que en el seno de la junta evaluada sí se presentaron problemas y/o dificultades que tienen que ver con el uso de los recursos materiales o económicos principalmente y que se deben a una falta de organización funcional de la junta evaluada. La problemática es palpable en la denominada “Minuta de trabajo que se levanta con motivo de la reunión de trabajo del Vocal del Registro Federal de Electores de la Junta Local Ejecutiva, con el personal del Registro Federal de Electores de la 10 Junta Distrital Ejecutiva” de fecha 12 de noviembre de 2005, documento visible a fojas 98 del Tomo I. En la misma pueden apreciarse que los empleados del Registro Federal de Electores en forma libre y ante el evaluador normativo Diódoro Constantino Ramírez Aragón, quien comparecía por tercera vez en el año 2005 en dicha Junta, se quejan de que la Junta Distrital les adeuda sus gastos de campo; que concretamente el Lic. Ángel Abelardo Jarquín Mendoza incurre en la práctica de prometer el pago para luego desdecir su palabra; que frecuentemente el personal de módulos no podía registrar su hora de salida porque se les negaba el acceso a la Junta Distrital dado que no quedaba alguien de guardia; que pagan combustible y mantenimiento de su propio peculio; que cargan bidones de gasolina poniendo en riesgo su integridad física; que no cuentan con llantas de refacción para los coches; entre otras irregularidades. </w:t>
      </w:r>
    </w:p>
    <w:p>
      <w:pPr>
        <w:pStyle w:val="Sangra3detindependiente"/>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Esta problemática observada en el uso de los recursos económicos o materiales, también se encuentra acreditada en el expediente en cuanto refleja algún cierto desorden administrativo al interior de la Junta evaluada. En el oficio núm. VE/0701/2005 de fecha 29 de noviembre de 2005, visible a fojas 109 a 110 del Tomo I, firmado por el Ing. Jorge Carlos García Revilla y dirigido al Vocal Ejecutivo de la 10 Junta Distrital con atención al Vocal Secretario, ambos ahora inconformes, les envía copia de la “cédula de observaciones y recomendaciones” que formuló la Contraloría Interna del Instituto Federal Electoral en relación a la auditoria practicada en la junta evaluada por el lapso de septiembre de 2004 a agosto de 2005. La observación tiene que ver con la existencia de cheques “en tránsito” con antigüedad mayor a seis meses en la revisión a las conciliaciones bancarias del mes de agosto de 2005 por el importe de $4,170.65 (Cuatro mil ciento setenta pesos 65/100 Moneda Nacional). En la práctica contable, se sabe, que la existencia de cheques “en tránsito” significa que el beneficiario ha omitido cobrarlo ante la institución bancaria respectiva pero contablemente ya se registró el egreso; además que, luego de seis meses, el librador puede oponer excepciones en caso que se pretenda cobrar el título de crédito extemporáneamente. Cabe anotar, en vía de aclaración y sobre el anterior punto, que el Lic. Fabricio Vázquez Gómez no es el responsable de la existencia de estos cheques “en tránsito” pues la Contraloría detectó que sus fechas de expedición fueron anteriores al 1 de julio de 2005, fecha en la cual, él ingresó a laborar en la 10 Junta Distrital en esa entidad. No obstante también debe decirse que como parte del equipo de trabajo, en la evaluación del desempeño, corre la misma suerte que el resto de sus compañeros respecto de esa observación formulada por la Contraloría y sobre la cual la junta evaluadora fundó la calificación cuestionada. Finalmente también se encuentra acreditado en el expediente que la junta evaluada presentó, incluso, un saldo deudor al cierre del ejercicio de 2005 por la cantidad de $89,286.24 (Ochenta y nueve mil doscientos ochenta y seis pesos 24/100 Moneda Nacional), tal y como puede advertirse en el oficio núm. CAIFE/0753/2005 de fecha 16 de diciembre de 2005, el cual es visible a fojas 107 del mismo tomo, firmado por el Coordinador Administrativo de la Junta Local Ejecutiva de Oaxaca y dirigido a los ahora reclamantes.  Desde luego que se acredita la toma de acciones correctivas, como pueden apreciarse en la versión estenográfica del 16 de noviembre de 2005 de la reunión entre los vocales de la junta evaluadora y el Vocal Ejecutivo de la 10 Junta Distrital ahora inconforme, visible a fojas 121 a 197 del Tomo I; reunión que se realiza para abordar varias “desorientaciones” que se han detectado en la junta evaluada y en donde el Vocal del Registro Federal de Electores de la Junta Local sostiene frente del Vocal Ejecutivo de la 10 Junta Distrital las impresiones que recogió en la reunión, comentada en párrafos anteriores, que había tenido lugar cuatro días antes (véanse páginas 24 a 28 de la versión estenográfica). En esta reunión el Vocal Ejecutivo Local exhorta al ahora inconforme a que elabore una estrategia para dar solución a  los asuntos apremiantes y brinda todo su respaldo incluso en el terreno económico (véanse páginas 68 a 69 de la versión estenográfica). </w:t>
      </w:r>
    </w:p>
    <w:p>
      <w:pPr>
        <w:pStyle w:val="Sangra3detindependiente"/>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A los anteriores documentos se les confiere pleno valor probatorio y debidamente entrelazados a la luz de la lógica, la experiencia y la sana crítica, nos brinda el panorama de que la organización funcional de la junta evaluada, en efecto, fue débil en el periodo evaluado en atención a los problemas y dificultades suscitados en su seno, lo que motivó la toma de acciones correctivas de último momento. Los argumentos de los inconformes y sus pruebas no son aptas para acreditar que su organización funcional produjo el cumplimiento de objetivos y metas sin contratiempos. Lo anterior porque se han reducido a invocar una serie de actas, minutas y oficios que si bien dan cuenta parcial de su funcionamiento, resultan ser insuficientes ante el cúmulo probatorio exhibido por la junta evaluadora. </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Los evaluadores normativos, en conclusión, con elementos contundentes acreditaron la procedencia de la calificación impuesta, por lo cual este órgano resolutor determina que debe de ser confirmada.</w:t>
      </w:r>
    </w:p>
    <w:p>
      <w:pPr>
        <w:pStyle w:val="Sangra3detindependiente"/>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PROCESOS DE INFLU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2.60, lo cual equivale a Desempeño regular,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se  [observó] que con relación a los procesos de influencia el funcionario responsable se [caracterizó] por involucrarse mínimamente en los procedimientos a seguir, así como en las distintas áreas de operación.” No obstante correrá a cargo de sus evaluadores normativos acreditar, con elementos contundentes, la procedencia de las calificaciones asignada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Ejecutivo, de Capacitación Electoral y Educación Cívica y de Organización Electoral, por haber asignado notas desfavorables a los reclama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la influencia del titular del área en todo momento se conjuntó dando seguimiento a las diversas actividades para el Trabajo en equipo y en el logro de objetivos y metas programadas.”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4"/>
        </w:numPr>
        <w:spacing w:lineRule="auto" w:line="360"/>
        <w:jc w:val="both"/>
        <w:rPr>
          <w:rFonts w:ascii="Arial Narrow" w:hAnsi="Arial Narrow" w:cs="Arial"/>
          <w:sz w:val="26"/>
        </w:rPr>
      </w:pPr>
      <w:r>
        <w:rPr>
          <w:rFonts w:cs="Arial" w:ascii="Arial Narrow" w:hAnsi="Arial Narrow"/>
          <w:sz w:val="26"/>
        </w:rPr>
        <w:t>Consideran que los resultados que han logrado demostrar, son magníficos y consecuencia del profesionalismo, experiencia, conocimiento y habilidad para dirigir, ser líder, instruir y proponer a los compañeros vocales estrategias, normas, métodos, mecanismos en la consecución de actividades.</w:t>
      </w:r>
    </w:p>
    <w:p>
      <w:pPr>
        <w:pStyle w:val="Normal"/>
        <w:spacing w:lineRule="exact" w:line="280"/>
        <w:ind w:firstLine="539"/>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repeticiones, se tienen en este acto por reproducidas como si a la letra se insertasen.</w:t>
      </w:r>
    </w:p>
    <w:p>
      <w:pPr>
        <w:pStyle w:val="Sangra3detindependiente"/>
        <w:jc w:val="center"/>
        <w:rPr>
          <w:rFonts w:ascii="Arial Narrow" w:hAnsi="Arial Narrow" w:cs="Arial Narrow"/>
          <w:b/>
          <w:b/>
          <w:bCs/>
          <w:sz w:val="26"/>
        </w:rPr>
      </w:pPr>
      <w:r>
        <w:rPr>
          <w:rFonts w:cs="Arial Narrow" w:ascii="Arial Narrow" w:hAnsi="Arial Narrow"/>
          <w:b/>
          <w:bCs/>
          <w:sz w:val="26"/>
        </w:rPr>
      </w:r>
    </w:p>
    <w:p>
      <w:pPr>
        <w:pStyle w:val="Sangra3detindependiente"/>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todos ellos integrantes de la Junta Local, esgrimen los siguientes argumentos visibles respectivamente a fojas 65 a 66 del Tomo I,  265 a 266 del Tomo II y 841 a 842 del Tomo VI, todos del presente expediente acumulado, que a continuación se sintetizan:</w:t>
      </w:r>
    </w:p>
    <w:p>
      <w:pPr>
        <w:pStyle w:val="TextBodyIndent"/>
        <w:rPr>
          <w:rFonts w:ascii="Arial Narrow" w:hAnsi="Arial Narrow" w:cs="Arial Narrow"/>
          <w:sz w:val="26"/>
        </w:rPr>
      </w:pPr>
      <w:r>
        <w:rPr>
          <w:rFonts w:cs="Arial Narrow" w:ascii="Arial Narrow" w:hAnsi="Arial Narrow"/>
          <w:sz w:val="26"/>
        </w:rPr>
      </w:r>
    </w:p>
    <w:p>
      <w:pPr>
        <w:pStyle w:val="Sangra3detindependiente"/>
        <w:numPr>
          <w:ilvl w:val="0"/>
          <w:numId w:val="54"/>
        </w:numPr>
        <w:rPr>
          <w:rFonts w:ascii="Arial Narrow" w:hAnsi="Arial Narrow" w:cs="Arial Narrow"/>
          <w:sz w:val="26"/>
        </w:rPr>
      </w:pPr>
      <w:r>
        <w:rPr>
          <w:rFonts w:cs="Arial Narrow" w:ascii="Arial Narrow" w:hAnsi="Arial Narrow"/>
          <w:sz w:val="26"/>
        </w:rPr>
        <w:t>El titular del área se involucró, en lo mínimo, en los procedimientos a seguir y en las distintas áreas de la Junta Distrital Ejecutiva;</w:t>
      </w:r>
    </w:p>
    <w:p>
      <w:pPr>
        <w:pStyle w:val="Sangra3detindependiente"/>
        <w:numPr>
          <w:ilvl w:val="0"/>
          <w:numId w:val="54"/>
        </w:numPr>
        <w:rPr>
          <w:rFonts w:ascii="Arial Narrow" w:hAnsi="Arial Narrow" w:cs="Arial Narrow"/>
          <w:sz w:val="26"/>
        </w:rPr>
      </w:pPr>
      <w:r>
        <w:rPr>
          <w:rFonts w:cs="Arial Narrow" w:ascii="Arial Narrow" w:hAnsi="Arial Narrow"/>
          <w:sz w:val="26"/>
        </w:rPr>
        <w:t>No siempre se ampararon las acciones de los miembros de la Junta, como pudo apreciarse en la reunión del 12 de noviembre de 2005 donde constan los reclamos para el pago de adeudos en concepto de combustible para el funcionamiento de los módulos móviles.</w:t>
      </w:r>
    </w:p>
    <w:p>
      <w:pPr>
        <w:pStyle w:val="Sangra3detindependiente"/>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09 del Tomo II del presente expediente, que a continuación se abrevian:</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numPr>
          <w:ilvl w:val="0"/>
          <w:numId w:val="43"/>
        </w:numPr>
        <w:rPr>
          <w:rFonts w:ascii="Arial Narrow" w:hAnsi="Arial Narrow" w:cs="Arial Narrow"/>
          <w:sz w:val="26"/>
        </w:rPr>
      </w:pPr>
      <w:r>
        <w:rPr>
          <w:rFonts w:cs="Arial Narrow" w:ascii="Arial Narrow" w:hAnsi="Arial Narrow"/>
          <w:sz w:val="26"/>
        </w:rPr>
        <w:t>Observó un óptimo desempeño del titular del área en este rubro.</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ga, Vocal de Organización Electoral, esgrime los siguientes argumentos, visibles a fojas 957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8"/>
        </w:numPr>
        <w:rPr>
          <w:rFonts w:ascii="Arial Narrow" w:hAnsi="Arial Narrow" w:cs="Arial Narrow"/>
          <w:sz w:val="26"/>
        </w:rPr>
      </w:pPr>
      <w:r>
        <w:rPr>
          <w:rFonts w:cs="Arial Narrow" w:ascii="Arial Narrow" w:hAnsi="Arial Narrow"/>
          <w:sz w:val="26"/>
        </w:rPr>
        <w:t>El titular del área se involucró, en lo mínimo, en los procesos a seguir y que ello sustenta su calificación.</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ind w:hanging="0"/>
        <w:jc w:val="center"/>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0701/2005 de fecha 20 de noviembre de 2005, firmado por el Vocal Ejecutivo Local en el estado de Oaxaca, dirigido al Vocal Ejecutivo de la 10 Junta Distrital en esa entidad.</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09-11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mite diversas observaciones formuladas por la Contraloría Interna, de las cuales se detectó cheques en tránsito con una antigüedad mayor a seis mes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10JDE/0856/2005 de fecha 14 de julio de 2005, firmado por el Vocal de Organización Electoral de la 10 Junta Distrital, dirigido al Vocal Ejecutivo de la Junta Loc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12-11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su apoyo a efecto que se realice mantenimiento preventivo y correctivo a un vehículo de la Junta Distrital. * Nota.- Este documento es idéntico al que aparece a fojas  870-87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VS/DJ/214/2005 de fecha 10 de agosto de 2005, firmado por el Vocal Secretario de la Junta Local en el estado de Oaxaca, dirigido al Vocal Ejecutivo de la 10 Junta Distrital en esa entidad. </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1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Le solicita, por instrucciones del Vocal Ejecutivo Local, rinda un informe en relación al estado mecánico de la camioneta marca Chevrolet, tipo pick up, luv doble cabina, modelo 2001, que se encuentra asignada a dicha Junta Distrital.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10/0179/2005 de fecha 18 de agosto de 2005, firmado por el Vocal Ejecutivo de la 10 Junta Distrital en el estado de Oaxaca, dirigido al Vocal Secretario de la Junta Local Ejecutiva en esa entidad.</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17-11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inde el informe relacionado con el estado mecánico la camioneta marca Chevrolet, tipo pick up, luv doble cabina, modelo 2001, que se encuentra asignada a dicha Junta Distrit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en el estado de Oaxaca y el Vocal Ejecutivo de la 10 Junta Distrital en esa entidad.</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21-19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 * Nota.- Este documento es idéntico al que obra a fojas 761 a 83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 VE-JDE10/001/2005 de fecha 7 de febrero de 2005, firmada por el Vocal Ejecutivo de la 10 Junta Distrital en el estado de Oaxaca, dirigida al Vocal Ejecutivo de la Junta Local en esa entidad.</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6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la asignación de nombre de usuario y contraseña para el uso del servicio informativo Infolati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11 de enero de 2005, de la 10 Junta Distrit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03-50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25 de enero de 2005, de la 10 Junta Distrital Ejecutiva en el estado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06-51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en el estado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a resolución de este indicador es muy importante observar en los procedimientos grupales la actuación del titular del área, en este caso del Vocal Ejecutivo de la 10 Junta Distrital Lic. Ángel Abelardo Jarquín Mendoza ahora inconforme, para determinar si respondió al logro de los objetivos y metas de trabajo. Corresponde a los evaluadores normativos acreditar esencialmente si el líder se involucró en lo mínimo con los procedimientos grupales y con las áreas de operación. En principio las minutas de las reuniones de trabajo ofrecidas por los evaluadores normativos de fechas 11 y 25 de enero de 2005, visibles a fojas 503 a 512 del Tomo II, no pueden tomarse en cuenta pues no corresponde al periodo comprendido después de la redistritación (del 1 de julio al 31 de diciembre de 2005) que es el que comprende la calificación impugnada. Lo mismo debe decirse respecto de la nota firmada por el Lic. Ángel Abraham Jarquín Mendoza, ofrecida por los evaluadores,  de fecha 7 de febrero de 2005 visible a fojas 460 del Tomo II, en la cual solicita la asignación de un nombre de usuario y contraseña para el uso del servicio informativo “Infolatina” por parte de sus representad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 través de las restantes pruebas de los evaluadores normativos, puede apreciarse lo siguiente. El Vocal de Organización Electoral de la junta evaluada remitió, como puede apreciarse a fojas 112 a 113 del Tomo I, al Ing. Jorge Carlos García Revilla el oficio núm. 10JDE/0856/2005 de fecha 4 de julio de 2005, por medio del cual solicita su intervención a efecto que le fuera asignado vehículo oficial en condiciones apropiadas para el desempeño de sus funciones.  Manifestó, entre otras situaciones, que laboraba haciendo uso de su vehículo particular el cual le había propiciado un desgaste de trece mil kilómetros en los años 2003, 2004 y 2005 para despachar las comisiones oficiales.  Asimismo dio a conocer que el Vocal Ejecutivo Distrital se había adjudicado la unidad Dodge, tipo LUV, color blanca, la cual en ese entonces se encontraba en su domicilio particular al parecer descompuesta. El día 10 de agosto de 2005 mediante oficio núm. VS/DJ/214/2005, como puede observarse a fojas 115 del mismo tomo, el Vocal Secretario de la Junta Local requirió al Vocal Ejecutivo Distrital de la junta evaluada, remitiera un informe detallado sobre el estado mecánico en que se encontraba la camioneta marca Chevrolet, tipo pick up, luv doble cabina, modelo 2001, asignada a la Junta Distrital. Este informe fue remitido mediante Oficio VE-JD10/0179/2005 de fecha 18 de agosto de 2005, visible a fojas 117 a 119 del mismo tomo, en el cual el titular de la Junta evaluada efectivamente reconoce los desperfectos mecánicos del vehículo señalado; mencionó que la Junta evaluada contaba con un total de cuatro vehículos y la Vocalía del Registro Federal de Electores otros cuatro; finalmente mencionaba que el Vocal de Organización Electoral tenía ese estilo de reclamar y su imagen ya era conocida a nivel de oficinas centrales, además que reveló que siempre se le había apoyado con vehículos oficiales para sus comisiones. También se observa que mediante Oficio JDE10/1174/2005 de fecha 20 de septiembre de 2005, visible a fojas 437 a 438 de Tomo II, el pleno de la Junta evaluada se dirigió por escrito al Vocal Ejecutivo de la Junta Local Ejecutiva de Oaxaca, en el cual se le informó que con fecha 13 de septiembre de dicho año habían sostenido una reunión en que analizaron el estado físico que guardan cada uno de los vehículos asignados a la 10 Junta Distrital Ejecutiva y que con ese motivo requerían contar con al menos diez vehículos para el desarrollo de sus actividades. La reunión a que se alude en el referido oficio consta acreditada en la minuta que se elaboró, visible a fojas 518 a 520 del Tomo V, el día 13 de septiembre con motivo de la reunión de trabajo relativa a los vehículos asignados a la junta evaluada. En el transcurso de la aludida reunión consta que el Lic. Ángel Abelardo Jarquín Mendoza expresa que convocó a sus colegas a efecto de llevar a cabo un estudio minucioso al estado físico y mecánico que guarda el parque vehicular asignado a la 10 Junta Distrital Ejecutiva; tomando en seguida el uso de la palabra cada uno de los vocales entre ellos el Secretario y concluyendo, a fin de cuentas, con que debían enviarse diversos oficios  a la Junta Local, a la Secretaría Ejecutiva y a la Dirección Ejecutiva de Administración a efecto de hacerles de su conocimiento  los requerimientos de vehículos  para desarrollar las actividades de cara al proceso electoral federal 2005-2006.</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 xml:space="preserve">Este resolutor concluye luego del análisis de los documentos antes mencionados, debidamente entrelazados a la luz de la lógica, la experiencia y la sana crítica, que no resultan ser favorables a la causa de los evaluadores normativos. Lo anterior porque en ellos, contrario a la observación que fundó el promedio de la calificación objetada, sí puede apreciarse involucramiento del Lic. Ángel Abelardo Jarquín Mendoza en los procedimientos grupales así como en las distintas áreas de operación y sí puede advertirse que la Junta evaluada actuó en su conjunto coherentemente. El tema que desencadena la actuación del Vocal Ejecutivo Distrital tiene que ver, como se ha visto, sobre el parque vehicular que tienen asignados en el marco del inicio del proceso electoral federal. Si bien responde un requerimiento de la junta evaluadora, originado en la inconformidad de uno de los vocales, se percibe que el titular del órgano evaluado echa mano de su experiencia para conjuntar en una reunión a todos sus colegas y acordar una línea de acción coherente. Revisar el estado del parque vehicular y requerir ayuda de la junta evaluada así como de órganos centrales del Instituto. El equipo de trabajo, entonces, convocado por un líder experimentado se avocó a la consecución del objetivo inmediato –revisar el estado mecánico del parque vehicular y requerir ayuda sobre las necesidades detectadas– para contar con el equipo necesario al desarrollar las importantes tareas del proceso electoral federal. Por ello la observación realizada por la junta evaluadora originó una calificación que se estima inconsistente y soportada por elementos de prueba no contund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conclusión se determina que ha sido fundada la inconformidad planteada en este indicador, por lo que deberá reponerse parcialmente la evaluación de los inconformes quienes fueron los únicos que reclamaron. Esta reposición se ordena exclusivamente respecto de las calificaciones asignadas por los Vocales Ejecutivo, de Capacitación Electoral y Educación Cívica y de Organización Electoral, todos de la Junta Local de Oaxaca, en el periodo después de la redistritación comprendido del 1 de julio al 31 de diciembre de 2005 por haber asignado notas desfavorables a los reclamantes y no haberlas acreditado fehacientem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AMBIO, MEJORA, INNOVACIÓN O MODERNIZ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3.20,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que: “en términos generales [...] se aceptaron las propuestas de cambio, mejora, innovación o modernización de los procedimientos de manera eficiente.” La calificación siendo favorable, arroja la carga de la prueba a los inconformes para que acrediten los merecimientos de una calificación sup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e ordenaría la reposición de la evaluación respecto de todos los integrantes de la Junta Local Ejecutiva de Oaxac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4 (MUY BUEN DESEMPEÑO) por lo cual deben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aprovechara todas las posibilidades, redituando de manera clara y verificable en ahorro de tiempo y recursos y por lo tanto de mejores resultados.” </w:t>
      </w:r>
    </w:p>
    <w:p>
      <w:pPr>
        <w:pStyle w:val="Normal"/>
        <w:spacing w:lineRule="exact" w:line="280"/>
        <w:jc w:val="center"/>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exact" w:line="280"/>
        <w:jc w:val="center"/>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Que ha logrado obtener los mejores resultados en el establecimiento de propuestas para cambiar, innovar y mejorar, buscando siempre la actualización en este tipo de procedimientos, como lo es el hecho de que todos los Vocales tomaron y siguen tomando los cursos de capacitación, ejercicio y simulacros de los diferentes sistemas;</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ofrecen los inconformes sobre este punto en concreto, visibles a partir de la foja 445 del Tomo IV a la 586 del Tomo V del presente expediente, fueron citadas al analizar los indicadores “Desempeño con calidad” y “Compromiso de gestión”; por lo cual, en obvio de repeticiones, se tienen en este acto por reproducidas como si a la letra se insertasen.</w:t>
      </w:r>
    </w:p>
    <w:p>
      <w:pPr>
        <w:pStyle w:val="TextBodyIndent"/>
        <w:rPr>
          <w:rFonts w:ascii="Arial Narrow" w:hAnsi="Arial Narrow" w:cs="Arial Narrow"/>
          <w:sz w:val="26"/>
        </w:rPr>
      </w:pPr>
      <w:r>
        <w:rPr>
          <w:rFonts w:cs="Arial Narrow" w:ascii="Arial Narrow" w:hAnsi="Arial Narrow"/>
          <w:sz w:val="26"/>
        </w:rPr>
      </w:r>
    </w:p>
    <w:p>
      <w:pPr>
        <w:pStyle w:val="Sangra3detindependiente"/>
        <w:ind w:hanging="0"/>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66 a 67del Tomo I,  266 del Tomo II y 842 a 843 del tomo VI, todos del presente expediente acumulado, que a continuación se sintetizan:</w:t>
      </w:r>
    </w:p>
    <w:p>
      <w:pPr>
        <w:pStyle w:val="TextBodyIndent"/>
        <w:spacing w:lineRule="exact" w:line="280"/>
        <w:ind w:hanging="0"/>
        <w:jc w:val="center"/>
        <w:rPr>
          <w:rFonts w:ascii="Arial Narrow" w:hAnsi="Arial Narrow" w:cs="Arial Narrow"/>
          <w:sz w:val="26"/>
        </w:rPr>
      </w:pPr>
      <w:r>
        <w:rPr>
          <w:rFonts w:cs="Arial Narrow" w:ascii="Arial Narrow" w:hAnsi="Arial Narrow"/>
          <w:sz w:val="26"/>
        </w:rPr>
      </w:r>
    </w:p>
    <w:p>
      <w:pPr>
        <w:pStyle w:val="TextBodyIndent"/>
        <w:numPr>
          <w:ilvl w:val="0"/>
          <w:numId w:val="26"/>
        </w:numPr>
        <w:rPr>
          <w:rFonts w:ascii="Arial Narrow" w:hAnsi="Arial Narrow" w:cs="Arial Narrow"/>
          <w:sz w:val="26"/>
        </w:rPr>
      </w:pPr>
      <w:r>
        <w:rPr>
          <w:rFonts w:cs="Arial Narrow" w:ascii="Arial Narrow" w:hAnsi="Arial Narrow"/>
          <w:sz w:val="26"/>
        </w:rPr>
        <w:t>En términos generales la Junta evaluada aceptó las propuestas de cambio;</w:t>
      </w:r>
    </w:p>
    <w:p>
      <w:pPr>
        <w:pStyle w:val="TextBodyIndent"/>
        <w:numPr>
          <w:ilvl w:val="0"/>
          <w:numId w:val="26"/>
        </w:numPr>
        <w:rPr>
          <w:rFonts w:ascii="Arial Narrow" w:hAnsi="Arial Narrow" w:cs="Arial Narrow"/>
          <w:sz w:val="26"/>
        </w:rPr>
      </w:pPr>
      <w:r>
        <w:rPr>
          <w:rFonts w:cs="Arial Narrow" w:ascii="Arial Narrow" w:hAnsi="Arial Narrow"/>
          <w:sz w:val="26"/>
        </w:rPr>
        <w:t>No siempre se implementaron los acuerdos tomados y continuaron los problemas detectados a mediados de 2005.</w:t>
      </w:r>
    </w:p>
    <w:p>
      <w:pPr>
        <w:pStyle w:val="TextBodyIndent"/>
        <w:spacing w:lineRule="exact" w:line="280"/>
        <w:ind w:hanging="0"/>
        <w:jc w:val="center"/>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10 Tomo II del presente expediente, que a continuación se abrevian:</w:t>
      </w:r>
    </w:p>
    <w:p>
      <w:pPr>
        <w:pStyle w:val="Sangra3detindependiente"/>
        <w:spacing w:lineRule="exact" w:line="280"/>
        <w:ind w:hanging="0"/>
        <w:jc w:val="center"/>
        <w:rPr>
          <w:rFonts w:ascii="Arial Narrow" w:hAnsi="Arial Narrow" w:cs="Arial Narrow"/>
          <w:sz w:val="26"/>
        </w:rPr>
      </w:pPr>
      <w:r>
        <w:rPr>
          <w:rFonts w:cs="Arial Narrow" w:ascii="Arial Narrow" w:hAnsi="Arial Narrow"/>
          <w:sz w:val="26"/>
        </w:rPr>
      </w:r>
    </w:p>
    <w:p>
      <w:pPr>
        <w:pStyle w:val="Sangra3detindependiente"/>
        <w:numPr>
          <w:ilvl w:val="0"/>
          <w:numId w:val="4"/>
        </w:numPr>
        <w:rPr>
          <w:rFonts w:ascii="Arial Narrow" w:hAnsi="Arial Narrow" w:cs="Arial Narrow"/>
          <w:sz w:val="26"/>
        </w:rPr>
      </w:pPr>
      <w:r>
        <w:rPr>
          <w:rFonts w:cs="Arial Narrow" w:ascii="Arial Narrow" w:hAnsi="Arial Narrow"/>
          <w:sz w:val="26"/>
        </w:rPr>
        <w:t xml:space="preserve">La junta evaluada recibió de buena manera las propuesta de cambio, mejora, innovación o modernización y que ello originó que aprovecharan todas las posibilidades. </w:t>
      </w:r>
    </w:p>
    <w:p>
      <w:pPr>
        <w:pStyle w:val="Sangra3detindependiente"/>
        <w:spacing w:lineRule="exact" w:line="280"/>
        <w:ind w:hanging="0"/>
        <w:jc w:val="center"/>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ca, Vocal de Organización Electoral, esgrime los siguientes argumentos, visibles a fojas 958 Tomo VI del presente expediente que a continuación se resumen:</w:t>
      </w:r>
    </w:p>
    <w:p>
      <w:pPr>
        <w:pStyle w:val="TextBodyIndent"/>
        <w:spacing w:lineRule="exact" w:line="280"/>
        <w:ind w:hanging="0"/>
        <w:jc w:val="center"/>
        <w:rPr>
          <w:rFonts w:ascii="Arial Narrow" w:hAnsi="Arial Narrow" w:cs="Arial Narrow"/>
          <w:sz w:val="26"/>
        </w:rPr>
      </w:pPr>
      <w:r>
        <w:rPr>
          <w:rFonts w:cs="Arial Narrow" w:ascii="Arial Narrow" w:hAnsi="Arial Narrow"/>
          <w:sz w:val="26"/>
        </w:rPr>
      </w:r>
    </w:p>
    <w:p>
      <w:pPr>
        <w:pStyle w:val="TextBodyIndent"/>
        <w:numPr>
          <w:ilvl w:val="0"/>
          <w:numId w:val="40"/>
        </w:numPr>
        <w:rPr>
          <w:rFonts w:ascii="Arial Narrow" w:hAnsi="Arial Narrow" w:cs="Arial Narrow"/>
          <w:sz w:val="26"/>
        </w:rPr>
      </w:pPr>
      <w:r>
        <w:rPr>
          <w:rFonts w:cs="Arial Narrow" w:ascii="Arial Narrow" w:hAnsi="Arial Narrow"/>
          <w:sz w:val="26"/>
        </w:rPr>
        <w:t>La Junta Distrital evaluada recibió en términos generales de manera eficiente las propuestas de cambio, mejora, innovación y modernización.</w:t>
      </w:r>
    </w:p>
    <w:p>
      <w:pPr>
        <w:pStyle w:val="TextBodyIndent"/>
        <w:spacing w:lineRule="exact" w:line="280"/>
        <w:ind w:hanging="0"/>
        <w:jc w:val="center"/>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hanging="0"/>
        <w:jc w:val="center"/>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3490"/>
        <w:gridCol w:w="1440"/>
        <w:gridCol w:w="4048"/>
      </w:tblGrid>
      <w:tr>
        <w:trPr>
          <w:tblHeader w:val="true"/>
        </w:trPr>
        <w:tc>
          <w:tcPr>
            <w:tcW w:w="3490"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4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Minuta de los acuerdos adoptados en la reunión entre los Vocales de la Junta Local Ejecutiva del Instituto Federal Electoral en el estado de Oaxaca y los Vocales de la 10 Junta Distrital, del 20 de octubre de 200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99-20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entre Vocales Ejecutivo, Secretario y del Registro Federal de Electores de la Junta Local y los Vocales Ejecutivo , Secretario y del Registro Federal de Electores de la Junta Distrital Ejecutiva, del 9 de enero de 20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04-24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0190/2005 de fecha 1 de septiembre de 2005 firmada por el Vocal Ejecutivo de la 10 Junta Distrital Ejecutiva, dirigida al Vocal Ejecutivo de la Junta Local en estado de Oaxac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3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Envía las observaciones y/o propuestas realizadas a los Indicadores de la Evaluación Especial del Desempeño para el Proceso Electoral Federal 2005-2006, efectuadas por el firmante.</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Sangra2detindependiente"/>
        <w:tabs>
          <w:tab w:val="clear" w:pos="1425"/>
        </w:tabs>
        <w:ind w:firstLine="709"/>
        <w:rPr/>
      </w:pPr>
      <w:r>
        <w:rPr/>
        <w:t xml:space="preserve">En este indicador, se insiste, a diferencia de los restantes que integran el factor “Trabajo en equipo” la carga de la prueba estará a cargo de los inconformes en atención que impugnan una calificación que les ha sido favorable a sus intereses. </w:t>
      </w:r>
    </w:p>
    <w:p>
      <w:pPr>
        <w:pStyle w:val="Sangra2detindependiente"/>
        <w:tabs>
          <w:tab w:val="clear" w:pos="1425"/>
        </w:tabs>
        <w:ind w:firstLine="709"/>
        <w:rPr/>
      </w:pPr>
      <w:r>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Los aspectos sobre los cuales debe examinarse este indicador tiene que ver con que la Junta evaluada haya aprovechado todas las posibilidades con relación a la implementación de propuesta de cambio o mejora, redituando de manera clara y verificable en ahorro de tiempo y recursos así como mejores resultados. Sin embargo, en sus escritos iniciales, los reclamantes afirman que han logrado obtener los mejores resultados en el establecimiento de propuestas para cambiar, innovar y mejorar, buscando siempre la actualización en este tipo de procedimientos, como lo es el hecho de que todos los vocales tomaron y siguen tomando los cursos de capacitación, ejercicio y simulacros de los diferentes sistema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No obstante este resolutor advierte un defecto de índole técnico en el escrito inicial de los inconformes. Si bien en forma genérica refieren que cumplen con los aspectos que se han citado en el párrafo precedente, son omisos en dar una explicación detallada de los hechos que podrían significarles ser valorados de tal manera. Más aún: el considerable caudal probatorio que transcriben para acreditar estos extremos se encuentra también citado en forma genérica. Lo que significa que este resolutor no encuentra argumentos consistentes a partir de los cuales realizar un riguroso análisis, ni podría estimar que son probados con una suma de actas, minutas de trabajo y documentos aislados, citados abundantemente pero sin relación lógica con la causa de pedir. La carga de probar merecimientos superiores, por parte de los inconformes, para obtener satisfacción a sus pretensiones, incluye desde luego que refieran con claridad y precisión los hechos acaecidos en el periodo evaluado que a su juicio permitan apreciar qué propuestas concretas de cambio o mejora implementaron, así en qué hechos fundan que hayan aprovechado todas las posibilidades. Pero además, el Lic. Ángel Abelardo Jarquín Mendoza y el Lic. Fabricio Vázquez Gómez debieron relacionar a estos hechos narrados las probanzas que los acreditaran; de manera que este resolutor pudiera entrar al estudio puntual de sus argumentos. No es posible encontrar suficientes argumentos a partir de los cuales hacer un examen minucioso con base en sus probanzas las cuales, citadas abundantemente, no encuentran sustento lógico con sus argumentos. Debe considerarse también que el inciso d) del artículo cuarto del procedimiento en materia de inconformidades aprobado por la Junta General Ejecutiva, constriñe al reclamante a relacionar su argumento con la prueba correspondiente, expresando con claridad el hecho o hechos que trata de demostrar. Por ello este resolutor no puede suplir la deficiencia en la expresión de los agravios de los inconformes pues infringiría la citada disposición jurídica vigent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mérito de las anteriores consideraciones, este resolutor confirma la calificación asignada a los inconformes originalmente en el indicador en estudio.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TIEMPO GENERAL O PROMEDI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3.20, lo cual equivale a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que: “el tiempo que utiliza, como equipo de trabajo, es el adecuado en virtud que se realizan conforme a los plazos y términos establecidos.” La calificación siendo favorable, arroja la carga de la prueba a los inconformes para que acrediten los merecimientos de una calificación superior.</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e ordenaría la reposición de la evaluación respecto de todos los integrantes de la Junta Local Ejecutiva de Oaxac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4 (Muy buen desempeño) por lo cual deben acreditar con base en el mencionado </w:t>
      </w:r>
      <w:r>
        <w:rPr>
          <w:rFonts w:cs="Arial" w:ascii="Arial Narrow" w:hAnsi="Arial Narrow"/>
          <w:i/>
          <w:iCs/>
          <w:sz w:val="26"/>
        </w:rPr>
        <w:t>Formato de parámetros</w:t>
      </w:r>
      <w:r>
        <w:rPr>
          <w:rFonts w:cs="Arial" w:ascii="Arial Narrow" w:hAnsi="Arial Narrow"/>
          <w:sz w:val="26"/>
        </w:rPr>
        <w:t xml:space="preserve"> que su conducta contribuyó a que la Junta Distrital Ejecutiva “se [llevara] a cabo la implementación de estrategias que efectivamente llevaron a economizar tiempos en la realización de las actividades programadas.” </w:t>
      </w:r>
    </w:p>
    <w:p>
      <w:pPr>
        <w:pStyle w:val="Normal"/>
        <w:spacing w:lineRule="exact" w:line="280"/>
        <w:ind w:firstLine="539"/>
        <w:jc w:val="both"/>
        <w:rPr>
          <w:rFonts w:cs="Arial"/>
        </w:rPr>
      </w:pPr>
      <w:r>
        <w:rPr>
          <w:rFonts w:eastAsia="Arial Narrow" w:cs="Arial Narrow" w:ascii="Arial Narrow" w:hAnsi="Arial Narrow"/>
          <w:sz w:val="26"/>
        </w:rPr>
        <w:t xml:space="preserve"> </w:t>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3"/>
        </w:numPr>
        <w:spacing w:lineRule="auto" w:line="360"/>
        <w:jc w:val="both"/>
        <w:rPr>
          <w:rFonts w:ascii="Arial Narrow" w:hAnsi="Arial Narrow" w:cs="Arial"/>
          <w:sz w:val="26"/>
        </w:rPr>
      </w:pPr>
      <w:r>
        <w:rPr>
          <w:rFonts w:cs="Arial" w:ascii="Arial Narrow" w:hAnsi="Arial Narrow"/>
          <w:sz w:val="26"/>
        </w:rPr>
        <w:t>Que ha logrado llevar a cabo actividades planeadas que se desarrollaron de forma profesional, en donde el trabajo se entregó sin equivocaciones y con la debida anticipación a los plazos establecidos, debido a la colaboración mutua entre los Vocales que integran el equipo de trabajo.</w:t>
      </w:r>
    </w:p>
    <w:p>
      <w:pPr>
        <w:pStyle w:val="Normal"/>
        <w:spacing w:lineRule="exact" w:line="280"/>
        <w:ind w:firstLine="709"/>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spacing w:lineRule="exact" w:line="280"/>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inútiles repeticiones, se tienen en este acto por reproducidas como si a la letra se insertasen.</w:t>
      </w:r>
    </w:p>
    <w:p>
      <w:pPr>
        <w:pStyle w:val="Sangra3detindependiente"/>
        <w:spacing w:lineRule="exact" w:line="280"/>
        <w:ind w:firstLine="709"/>
        <w:rPr>
          <w:rFonts w:ascii="Arial Narrow" w:hAnsi="Arial Narrow" w:cs="Arial Narrow"/>
          <w:b/>
          <w:b/>
          <w:bCs/>
          <w:sz w:val="26"/>
        </w:rPr>
      </w:pPr>
      <w:r>
        <w:rPr>
          <w:rFonts w:cs="Arial Narrow" w:ascii="Arial Narrow" w:hAnsi="Arial Narrow"/>
          <w:b/>
          <w:bCs/>
          <w:sz w:val="26"/>
        </w:rPr>
      </w:r>
    </w:p>
    <w:p>
      <w:pPr>
        <w:pStyle w:val="Sangra3detindependiente"/>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spacing w:lineRule="exact" w:line="280"/>
        <w:ind w:firstLine="709"/>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67 del Tomo I,  267 del Tomo II y 843 del Tomo VI, todos del presente expediente acumulado,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52"/>
        </w:numPr>
        <w:rPr>
          <w:rFonts w:ascii="Arial Narrow" w:hAnsi="Arial Narrow" w:cs="Arial Narrow"/>
          <w:sz w:val="26"/>
        </w:rPr>
      </w:pPr>
      <w:r>
        <w:rPr>
          <w:rFonts w:cs="Arial Narrow" w:ascii="Arial Narrow" w:hAnsi="Arial Narrow"/>
          <w:sz w:val="26"/>
        </w:rPr>
        <w:t xml:space="preserve">Que la percepción que se tuvo de la Junta evaluada, sobre este indicador es que se produjeron conflictos en su interior por no dotar oportunamente de recursos financieros a sus empleados y no acreditar puntualmente el gasto. </w:t>
      </w:r>
    </w:p>
    <w:p>
      <w:pPr>
        <w:pStyle w:val="TextBodyIndent"/>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07 a la 408 del Tomo II del presente expediente, que a continuación se abrevi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27"/>
        </w:numPr>
        <w:rPr>
          <w:rFonts w:ascii="Arial Narrow" w:hAnsi="Arial Narrow" w:cs="Arial Narrow"/>
          <w:sz w:val="26"/>
        </w:rPr>
      </w:pPr>
      <w:r>
        <w:rPr>
          <w:rFonts w:cs="Arial Narrow" w:ascii="Arial Narrow" w:hAnsi="Arial Narrow"/>
          <w:sz w:val="26"/>
        </w:rPr>
        <w:t>Que la Junta evaluada implementó mecanismos y estrategias que les permitieron de manera efectiva economizar el tiempo en la realización de sus tareas.</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ca, Vocal de Organización Electoral, esgrime los siguientes argumentos, visibles a fojas 958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0"/>
        </w:numPr>
        <w:rPr>
          <w:rFonts w:ascii="Arial Narrow" w:hAnsi="Arial Narrow" w:cs="Arial Narrow"/>
          <w:sz w:val="26"/>
        </w:rPr>
      </w:pPr>
      <w:r>
        <w:rPr>
          <w:rFonts w:cs="Arial Narrow" w:ascii="Arial Narrow" w:hAnsi="Arial Narrow"/>
          <w:sz w:val="26"/>
        </w:rPr>
        <w:t>Que la Junta Distrital realiza actividades programadas en tiempo y forma, por lo que se consideró con una calificación de buen desempeño.</w:t>
      </w:r>
    </w:p>
    <w:p>
      <w:pPr>
        <w:pStyle w:val="TextBodyIndent"/>
        <w:spacing w:lineRule="exact" w:line="280"/>
        <w:ind w:firstLine="70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firstLine="70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D10/707/2005 del 19 de mayo de 2005 firmada por el Vocal del Registro Federal de Electores de la 10 Junta Distrital dirigida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0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la entrega de recursos económicos para realizar sus actividades labor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53/2005 de fecha 16 de diciembre de 2005 firmado por el Coordinador Administrativo de la Junta Local Ejecutiva del estado de Oaxaca, dirigido al Vocal Ejecutivo de la 10 Junta Distrital y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0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anifiesta que en ese fecha se presenta un saldo deudor de $ 89, 286.2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AIFE/0762/2005 de fecha 20 de noviembre de 2005 firmado por el Coordinador Administrativo de la Junta Local Ejecutiva del estado de Oaxaca,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4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la presentación de diversa documentación para el cierre del ejercicio presupuestal y contable 200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8 de febrer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13-51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15 de febrer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16-51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exact" w:line="280"/>
        <w:ind w:firstLine="709"/>
        <w:jc w:val="both"/>
        <w:rPr>
          <w:rFonts w:ascii="Arial Narrow" w:hAnsi="Arial Narrow" w:cs="Arial"/>
          <w:b/>
          <w:b/>
          <w:bCs/>
          <w:i/>
          <w:i/>
          <w:iCs/>
          <w:sz w:val="26"/>
        </w:rPr>
      </w:pPr>
      <w:r>
        <w:rPr>
          <w:rFonts w:cs="Arial" w:ascii="Arial Narrow" w:hAnsi="Arial Narrow"/>
          <w:b/>
          <w:bCs/>
          <w:i/>
          <w:iCs/>
          <w:sz w:val="26"/>
        </w:rPr>
      </w:r>
    </w:p>
    <w:p>
      <w:pPr>
        <w:pStyle w:val="Sangra2detindependiente"/>
        <w:tabs>
          <w:tab w:val="clear" w:pos="1425"/>
        </w:tabs>
        <w:ind w:firstLine="709"/>
        <w:rPr/>
      </w:pPr>
      <w:r>
        <w:rPr/>
        <w:t xml:space="preserve">En este indicador, se insiste, a diferencia de los restantes que integran el factor “Trabajo en equipo” la carga de la prueba estará a cargo de los inconformes en atención que impugnan una calificación que les ha sido favorable a sus intereses. </w:t>
      </w:r>
    </w:p>
    <w:p>
      <w:pPr>
        <w:pStyle w:val="Sangra2detindependiente"/>
        <w:tabs>
          <w:tab w:val="clear" w:pos="1425"/>
        </w:tabs>
        <w:rPr/>
      </w:pPr>
      <w:r>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Los aspectos sobre los cuales debe examinarse este indicador tiene que ver con que la Junta evaluada haya implementado estrategias que efectivamente llevaran a economizar tiempos en la realización de las actividades programadas. Sin embargo, en sus escritos iniciales, los reclamantes afirman que al trabajar en equipo han logrado llevar a cabo actividades planeadas que se desarrollaron de forma profesional, en donde el trabajo se entregó sin equivocaciones y con la debida anticipación a los plazos establecidos, debido a la colaboración mutua.  </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6"/>
          <w:sz w:val="26"/>
        </w:rPr>
      </w:pPr>
      <w:r>
        <w:rPr>
          <w:rFonts w:cs="Arial" w:ascii="Arial Narrow" w:hAnsi="Arial Narrow"/>
          <w:spacing w:val="6"/>
          <w:sz w:val="26"/>
        </w:rPr>
        <w:t xml:space="preserve">No obstante este resolutor advierte un defecto de índole técnico en el escrito inicial de los inconformes. Si bien en forma genérica refieren que cumplen con los aspectos que se han citado en el párrafo precedente, son omisos en dar una explicación detallada de los hechos que podrían significarles ser valorados de tal manera. Más aún: el considerable caudal probatorio que transcriben para acreditar estos extremos se encuentra también citado en forma genérica. Lo que significa que este resolutor no encuentra argumentos consistentes a partir de los cuales realizar un riguroso análisis, ni podría estimar que son probados con una suma de actas, minutas de trabajo y documentos aislados, citados abundantemente pero sin relación lógica con la causa de pedir. La carga de probar merecimientos superiores, por parte de los inconformes, para obtener satisfacción a sus pretensiones, incluye desde luego que refieran con claridad y precisión los hechos acaecidos en el periodo evaluado que a su juicio permitan apreciar cuáles estrategias implementaron tendentes al ahorro de tiempo. Debe constar explicado con sencillez los hechos que hayan tenido que muestren qué actividades programadas se vieron favorecidas por la implementación de tales estrategias de ahorro de tiempo. Pero además, el Lic. Ángel Abelardo Jarquín Mendoza y el Lic. Fabricio Vázquez Gómez debieron relacionar a estos hechos narrados las probanzas que los acreditaran; de manera que este resolutor pudiera entrar al estudio puntual de sus argumentos. No es posible encontrar suficientes argumentos a partir de los cuales hacer un examen minucioso con base en sus probanzas las cuales, citadas abundantemente, no encuentran sustento lógico con sus argumentos. Debe considerarse también que el inciso d) del artículo cuarto del procedimiento en materia de inconformidades aprobado por la Junta General Ejecutiva, constriñe al reclamante a relacionar su argumento con la prueba correspondiente, expresando con claridad el hecho o hechos que trata de demostrar. Por ello este resolutor no puede suplir la deficiencia en la expresión de los agravios de los inconformes pues infringiría la citada disposición jurídica vigente. </w:t>
      </w:r>
    </w:p>
    <w:p>
      <w:pPr>
        <w:pStyle w:val="Normal"/>
        <w:spacing w:lineRule="auto" w:line="360"/>
        <w:ind w:firstLine="540"/>
        <w:jc w:val="both"/>
        <w:rPr>
          <w:rFonts w:ascii="Arial Narrow" w:hAnsi="Arial Narrow" w:cs="Arial"/>
          <w:spacing w:val="6"/>
          <w:sz w:val="26"/>
        </w:rPr>
      </w:pPr>
      <w:r>
        <w:rPr>
          <w:rFonts w:cs="Arial" w:ascii="Arial Narrow" w:hAnsi="Arial Narrow"/>
          <w:spacing w:val="6"/>
          <w:sz w:val="26"/>
        </w:rPr>
      </w:r>
    </w:p>
    <w:p>
      <w:pPr>
        <w:pStyle w:val="Normal"/>
        <w:spacing w:lineRule="auto" w:line="360"/>
        <w:ind w:firstLine="709"/>
        <w:jc w:val="both"/>
        <w:rPr>
          <w:rFonts w:ascii="Arial Narrow" w:hAnsi="Arial Narrow" w:cs="Arial Narrow"/>
          <w:sz w:val="26"/>
        </w:rPr>
      </w:pPr>
      <w:r>
        <w:rPr>
          <w:rFonts w:cs="Arial" w:ascii="Arial Narrow" w:hAnsi="Arial Narrow"/>
          <w:sz w:val="26"/>
        </w:rPr>
        <w:t>En mérito de las anteriores consideraciones, este resolutor debe confirmar la calificación asignada a los inconformes.</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RELACIONES INTERPERSONALES </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6"/>
          <w:sz w:val="26"/>
        </w:rPr>
        <w:t xml:space="preserve">Los inconformes obtuvieron después de la redistritación la calificación de 2.60, lo cual equivale a DESEMPEÑO REGULAR, toda vez que conforme al </w:t>
      </w:r>
      <w:r>
        <w:rPr>
          <w:rFonts w:cs="Arial" w:ascii="Arial Narrow" w:hAnsi="Arial Narrow"/>
          <w:i/>
          <w:iCs/>
          <w:spacing w:val="6"/>
          <w:sz w:val="26"/>
        </w:rPr>
        <w:t>Formato de parámetros de eficacia en el logro de resultados globales derivados de objetivos y metas programadas</w:t>
      </w:r>
      <w:r>
        <w:rPr>
          <w:rFonts w:cs="Arial" w:ascii="Arial Narrow" w:hAnsi="Arial Narrow"/>
          <w:spacing w:val="6"/>
          <w:sz w:val="26"/>
        </w:rPr>
        <w:t xml:space="preserve"> sus evaluadores percibieron en la Junta Distrital Ejecutiva donde laboran los reclamantes: “se  [percibieron] fallas en las relaciones interpersonales, asimismo se [observó] la presencia de actitudes que generan problemas o dificultades en el cumplimiento de las actividades.” No obstante correrá a cargo de sus Evaluadores Normativos acreditar, con elementos contundentes, la procedencia de las calificaciones asignadas. </w:t>
      </w:r>
    </w:p>
    <w:p>
      <w:pPr>
        <w:pStyle w:val="Normal"/>
        <w:spacing w:lineRule="auto" w:line="360"/>
        <w:ind w:firstLine="540"/>
        <w:jc w:val="both"/>
        <w:rPr>
          <w:rFonts w:ascii="Arial Narrow" w:hAnsi="Arial Narrow" w:cs="Arial"/>
          <w:spacing w:val="6"/>
          <w:sz w:val="26"/>
        </w:rPr>
      </w:pPr>
      <w:r>
        <w:rPr>
          <w:rFonts w:cs="Arial" w:ascii="Arial Narrow" w:hAnsi="Arial Narrow"/>
          <w:spacing w:val="6"/>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Ejecutivo, de Capacitación Electoral y Educación Cívica y de Organización Electoral, por haber asignado notas desfavorables a los reclama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de manera general existen muy buenas relaciones interpersonales entre los miembros que conforman el equipo de trabajo lo cual deriva en el buen desempeño de las actividades programadas” </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reclamantes en sus escritos iniciales exponen idénticos argumentos, los cuales se sintetizan a continuación:</w:t>
      </w:r>
    </w:p>
    <w:p>
      <w:pPr>
        <w:pStyle w:val="Normal"/>
        <w:spacing w:lineRule="exact" w:line="280"/>
        <w:ind w:firstLine="709"/>
        <w:jc w:val="both"/>
        <w:rPr>
          <w:rFonts w:ascii="Arial Narrow" w:hAnsi="Arial Narrow" w:cs="Arial"/>
          <w:sz w:val="26"/>
        </w:rPr>
      </w:pPr>
      <w:r>
        <w:rPr>
          <w:rFonts w:cs="Arial" w:ascii="Arial Narrow" w:hAnsi="Arial Narrow"/>
          <w:sz w:val="26"/>
        </w:rPr>
      </w:r>
    </w:p>
    <w:p>
      <w:pPr>
        <w:pStyle w:val="Normal"/>
        <w:numPr>
          <w:ilvl w:val="0"/>
          <w:numId w:val="31"/>
        </w:numPr>
        <w:spacing w:lineRule="auto" w:line="360"/>
        <w:jc w:val="both"/>
        <w:rPr>
          <w:rFonts w:ascii="Arial Narrow" w:hAnsi="Arial Narrow" w:cs="Arial"/>
          <w:sz w:val="26"/>
        </w:rPr>
      </w:pPr>
      <w:r>
        <w:rPr>
          <w:rFonts w:cs="Arial" w:ascii="Arial Narrow" w:hAnsi="Arial Narrow"/>
          <w:sz w:val="26"/>
        </w:rPr>
        <w:t>Que los Vocales integrantes de la 10 Junta Distrital Ejecutiva mantienen excelentes relaciones interpersonales, basándose las mismas por ser respetuosas y cordiales, por lo que al haber alguna diferencia se utiliza el diálogo como forma de entendimiento y negociación.</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inútiles repeticiones, se tienen en este acto por reproducidas como si a la letra se insertasen.</w:t>
      </w:r>
    </w:p>
    <w:p>
      <w:pPr>
        <w:pStyle w:val="Sangra3detindependiente"/>
        <w:jc w:val="center"/>
        <w:rPr>
          <w:rFonts w:ascii="Arial Narrow" w:hAnsi="Arial Narrow" w:cs="Arial Narrow"/>
          <w:b/>
          <w:b/>
          <w:bCs/>
          <w:sz w:val="26"/>
        </w:rPr>
      </w:pPr>
      <w:r>
        <w:rPr>
          <w:rFonts w:cs="Arial Narrow" w:ascii="Arial Narrow" w:hAnsi="Arial Narrow"/>
          <w:b/>
          <w:bCs/>
          <w:sz w:val="26"/>
        </w:rPr>
      </w:r>
    </w:p>
    <w:p>
      <w:pPr>
        <w:pStyle w:val="Sangra3detindependiente"/>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68 a 69 del Tomo I,  267 a 268 del Tomo II y 844 del Tomo VI, todos del presente expediente acumulado,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50"/>
        </w:numPr>
        <w:rPr>
          <w:rFonts w:ascii="Arial Narrow" w:hAnsi="Arial Narrow" w:cs="Arial Narrow"/>
          <w:sz w:val="26"/>
        </w:rPr>
      </w:pPr>
      <w:r>
        <w:rPr>
          <w:rFonts w:cs="Arial Narrow" w:ascii="Arial Narrow" w:hAnsi="Arial Narrow"/>
          <w:sz w:val="26"/>
        </w:rPr>
        <w:t>Que existe en general buenas relaciones interpersonales en el equipo de trabajo aunque se percibieron fallas;</w:t>
      </w:r>
    </w:p>
    <w:p>
      <w:pPr>
        <w:pStyle w:val="TextBodyIndent"/>
        <w:numPr>
          <w:ilvl w:val="0"/>
          <w:numId w:val="50"/>
        </w:numPr>
        <w:rPr>
          <w:rFonts w:ascii="Arial Narrow" w:hAnsi="Arial Narrow" w:cs="Arial Narrow"/>
          <w:sz w:val="26"/>
        </w:rPr>
      </w:pPr>
      <w:r>
        <w:rPr>
          <w:rFonts w:cs="Arial Narrow" w:ascii="Arial Narrow" w:hAnsi="Arial Narrow"/>
          <w:sz w:val="26"/>
        </w:rPr>
        <w:t>Que la Junta evaluada no asumió una actitud cuidadosa en sus estilos y relaciones interpersonales;</w:t>
      </w:r>
    </w:p>
    <w:p>
      <w:pPr>
        <w:pStyle w:val="TextBodyIndent"/>
        <w:numPr>
          <w:ilvl w:val="0"/>
          <w:numId w:val="50"/>
        </w:numPr>
        <w:rPr>
          <w:rFonts w:ascii="Arial Narrow" w:hAnsi="Arial Narrow" w:cs="Arial Narrow"/>
          <w:sz w:val="26"/>
        </w:rPr>
      </w:pPr>
      <w:r>
        <w:rPr>
          <w:rFonts w:cs="Arial Narrow" w:ascii="Arial Narrow" w:hAnsi="Arial Narrow"/>
          <w:sz w:val="26"/>
        </w:rPr>
        <w:t>Que hubo conflictos laborales relacionados con la Pasante en Derecho Érika Reyes López.</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12 a 413 del Tomo II del presente expediente, que a continuación se abrevi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0"/>
        </w:numPr>
        <w:rPr>
          <w:rFonts w:ascii="Arial Narrow" w:hAnsi="Arial Narrow" w:cs="Arial Narrow"/>
          <w:sz w:val="26"/>
        </w:rPr>
      </w:pPr>
      <w:r>
        <w:rPr>
          <w:rFonts w:cs="Arial Narrow" w:ascii="Arial Narrow" w:hAnsi="Arial Narrow"/>
          <w:sz w:val="26"/>
        </w:rPr>
        <w:t>Que regularmente percibió la existencia de buenas relaciones interpersonales lo que permitió, a la Junta evaluada, desahogar las tareas encomendadas.</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ca, Vocal de Organización Electoral, esgrime los siguientes argumentos, visibles a fojas 958 a 959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6"/>
        </w:numPr>
        <w:rPr>
          <w:rFonts w:ascii="Arial Narrow" w:hAnsi="Arial Narrow" w:cs="Arial Narrow"/>
          <w:sz w:val="26"/>
        </w:rPr>
      </w:pPr>
      <w:r>
        <w:rPr>
          <w:rFonts w:cs="Arial Narrow" w:ascii="Arial Narrow" w:hAnsi="Arial Narrow"/>
          <w:sz w:val="26"/>
        </w:rPr>
        <w:t>Que en la Junta evaluada se generan problemas o dificultades en el cumplimiento de las actividades;</w:t>
      </w:r>
    </w:p>
    <w:p>
      <w:pPr>
        <w:pStyle w:val="TextBodyIndent"/>
        <w:numPr>
          <w:ilvl w:val="0"/>
          <w:numId w:val="46"/>
        </w:numPr>
        <w:rPr>
          <w:rFonts w:ascii="Arial Narrow" w:hAnsi="Arial Narrow" w:cs="Arial Narrow"/>
          <w:sz w:val="26"/>
        </w:rPr>
      </w:pPr>
      <w:r>
        <w:rPr>
          <w:rFonts w:cs="Arial Narrow" w:ascii="Arial Narrow" w:hAnsi="Arial Narrow"/>
          <w:sz w:val="26"/>
        </w:rPr>
        <w:t>Que se inició una investigación respecto de la deficiente actuación del Vocal Secretario Distrital en la elaboración de un oficio, de la cual se derivó la aceptación de su error.</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de Oaxaca y el Vocal Ejecutivo de la 10 Junta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21-19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 * Nota.- Este documento es idéntico al que obra a fojas 761 a 83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siva de fecha 8 de julio de 2005 firmada por la Pasante en Derecho Érika Reyes López, dirigida al Vocal Secretari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información sobre si continúa vigente su contrat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siva de fecha 3 de noviembre de 2005 firmada por la Pasante en derecho Érika Reyes López, dirigida al Vocal Ejecutiv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3-25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fiere diversas incidencias acaecidas en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s de hechos de fechas 11 de noviembre de 2005 de ADÁN LÓPEZ FABIÁN y MINERVA DOMINGA VILLAVICENCIO REYES, ante el Jefe del Departamento Jurídic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7-26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fieren diversas declaraciones de estas personas sobre el asunto de la Pasante Érika Reyes López.</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14 de juli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30-93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30 de agost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40-9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Un aspecto que no debe perderse de vista en la resolución de este indicador, es que el mismo se refiere a las relaciones interpersonales que prevalecen entre los integrantes de la Junta evaluada los cuales son, por definición, miembros del servicio profesional electoral. Al respecto el órgano evaluador no debe hacer extensiva su valoración al personal administrativo, toda vez que éste se encuentra supeditado al control de los Vocales que integran el órgano evalua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principio existe varios documentos que nada aportan a la causa de los Evaluadores Normativos consistentes en el Oficio JDE/10/1493/2005 de 4 de noviembre de 2005 firmado por el Lic. Fabricio Vázquez Gómez, dirigido al Vocal de Organización Electoral de la 10 Junta Distrital Ejecutiva, el cual es visible a fojas 702 del Tomo V; así como en diversas constancias de hechos del 18 de noviembre de 2005 en las que consta la comparecencia del Vocal Secretario Distrital así como de los testigos Graciela Dolores Juárez Robles y Guillermo Trujano Cadena, ante el Jefe del Departamento Jurídico de la Junta Local Ejecutiva de Oaxaca, visibles a fojas 713 a 716 del mismo tomo. Todos estos documentos no dan cuenta de una actividad ejercida en equipo por parte de la Junta evaluada y por eso son intrascend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Dentro de las pruebas que aportan los Evaluadores Normativos, las que se tienen a la vista, se encuentran las relacionadas con dos conflictos suscitados en la Junta evaluada con la pasante en Derecho Érika Reyes López; controversias que son, a juicio de este resolutor, de un cariz menor como para fundar en ellas la calificación desfavorable que se ha objetado. Lo anterior porque se tratan de hechos aislados cuyos efectos no inciden en el equipo de trabajo. En efecto, la aludida operativa dirige una misiva, fechada el 8 de julio de 2005 y que es visible a fojas 251 del Tomo II del expediente acumulado, al Lic. Ángel Abraham López Mendoza quien es Vocal Secretario de la Junta Local Ejecutiva de Oaxaca. En esta comunicación escrita refiere la aludida trabajadora una fricción personal con el Vocal Ejecutivo Distrital pues éste le solicita, en esa fecha, su renuncia para el día 1 de agosto de 2005; continúa indicando, la referida persona, que se encuentra motivada a requerir que la Junta evaluadora le informe sobre su situación personal pues a su juicio la actitud del Vocal Ejecutivo Distrital fue del todo arbitraria y, agrega, el referido funcionario le ha hecho invitaciones a salir con él las cuales en ningún momento las ha aceptado. Dicha operativa consigue llamar la atención de la Junta Local quien, por conducto de su Vocal Secretario Lic. Ángel Abraham López Mendoza, le expide el Oficio VS/DJ/191/2005 del 13 de julio de 2005 el que es visible a fojas 760 del Tomo V, en el cual manifiesta que su situación laboral se encuentra vigente. La acusación de Érika Reyes López sobre tales invitaciones que le había formulado el Vocal Ejecutivo ahora inconforme, no se volverá a repetir en los siguientes meses. La Junta evaluadora tampoco emprende de oficio, por razones que se desconocen, una indagatoria para determinar la veracidad de las afirmaciones de la aludida pasante en Derecho y establecer si dicha operaria en realidad fue objeto de alguna clase de hostigamiento o acoso laboral. El hecho que afirme Érika Reyes López que el Vocal Ejecutivo de la 10 Junta Distrital Ejecutiva “le hacía invitaciones a salir”, en sí mismo, es un débil indicio que se ha desvanecido; pues la Junta evaluadora omitió cumplir su deber de investigar exhaustivamente si estas invitaciones se habían externado, si tenían finalidad erótico sexual y, lo más importante de todo, si acaso el Vocal Ejecutivo Distrital pretendía terminar la relación laboral con la referida pasante como represalia por no ver satisfechas supuestas pretensiones lúbricas. Emprendió, en cambio, una investigación absolutamente intrascendente en otro asunto producido (y tal vez provocado) por la misma Érika Reyes López en donde extrañamente no se le llama a comparecer, como se verá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28 de octubre de 2005 el Lic. Fabricio Vázquez Gómez elabora un acta administrativa con fundamento en el artículo 218, fracción XII, del Estatuto habida cuenta que Érika Reyes López introdujo, un día antes, a una persona a las instalaciones del Instituto sin autorización de su superior jerárquico. En efecto, dicha operativa introdujo a un estibador el 27 de octubre de dicho año al local de la 10 Junta Distrital Ejecutiva a efecto de que le auxiliara a remover diversas cajas, en virtud que ella se le había encomendado ordenar, clasificar y depurar el archivo institucional y las condiciones en que realizaría esta tarea, según refiere la operativa, requerían del auxilio de cargadores. Esta acta administrativa fue firmada por la presunta infractora Érika Reyes López, el Lic. Fabricio Vázquez Gómez Vocal Secretario Distrital y dos testigos de asistencia: Adán López Fabián y Minerva Villavicencio Reyes. Nada de lo contenido en ella fue contrario a la verdad y se trataba de un asunto menor que requería estar documentado, como bien determinó el Vocal Secretario Distrital. No obstante el ánimo rijoso de la Pasante Érika Reyes López sale a la luz cuando se conflictúa, una vez más, con la Junta evaluada. El día 3 de noviembre de 2005 escribe una carta de cuatro cuartillas al Vocal Ejecutivo Local de Oaxaca, documento que es visible a fojas 253 a 256 del Tomo II, en el cual se inconforma contra el acta administrativa de la cual fue objeto y en esta ocasión prefiere decir que el Vocal Ejecutivo Distrital le infiere “daño psicológico” porque externa (ante otros Vocales) que ella no sabe hacer nada. La Junta evaluadora tampoco emprende una indagatoria sobre ésta última acusación de supuesto daño psicológico. Debe notarse que Érika Reyes López en esta carta, cuyas copias hizo circular al Director Ejecutivo del Servicio Profesional Electoral y al Director de Personal del Instituto Federal Electoral, ya no insiste en haber sido acosada por el Vocal Ejecutivo Distrital a través de “invitaciones a salir”. Consigue, una vez más, llamar la atención de la Junta Local Ejecutiva. Se emprende una investigación por conducto del Jefe del Departamento Jurídico de la Junta Local y se llama a declarar al Vocal Secretario Distrital, a Adán López Fabián y a Minerva Villavicencio Reyes. Producto de esta investigación los hechos que motivaron haber elaborado un acta administrativa de la Junta evaluada en contra de la operativa Érika Reyes López resultaron robustecidos. Teniendo a la vista las constancias de hechos visibles a fojas 257 a 262 del Tomo II, las cuales recogen las declaraciones de los testigos de asistencia, se aprecia que dicha operativa en su carta del 3 de noviembre de 2005 acepta haber introducido a una persona ajena al Instituto, que fue ella la que lo contrató, que dicho estibador estuvo por el lapso de cinco minutos y que su labor consistía en que le ayudara a remover diversas cajas. Además la propia operativa dice que fueron sus compañeros Freddy Uriel Alcázar Becerra y María del Carmen García, quienes le externaron verbalmente que hiciera salir al referido estibador pues tanto el Vocal Ejecutivo como el Vocal Secretario Distritales, vía telefónica, así lo habían ordenado. Ahora bien, si bien es cierto que en el texto de su deposado realizado el 11 de noviembre de 2005 ante la Junta Local, el testigo de asistencia Adán López Fabián refiere que a él no le consta que dicha operativa hubiera introducido a una persona ajena a la Junta Distrital y que a él se le llamó a firmar el acta administrativa al término de su elaboración; no menos cierto es que la otra testigo de asistencia Minerva Dominga Villavicencio Reyes sí le consta que estaba un muchacho dentro sacando cajas lo cual comentó con Freddy Uriel Alcázar Becerra preguntándole que si era Érika Reyes López quien lo había llevado. Todo ello acredita que Érika Reyes López sí introdujo a una persona ajena a las instalaciones de la 10 Junta Distrital Ejecutiva y sí carecía de la autorización de su superior jerárquico. Lo cual, en verdad, motivaba la realización del acta administrativa promovida por el Vocal Secretario Distrital a efecto que quedaran bien delineadas posibles infracciones al artículo 218, fracción XII, del Estatuto del Servicio Profesional Electoral y del Personal del Instituto Federal Electoral. Llama la atención que en esta investigación no se recabe la declaración personal de la propia Érika Reyes López y se conforme, la Junta evaluadora, con una simple comunicación escrita cuyo autor aceptó los hechos substanciales recogidos en el acta administrativ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a Junta evaluadora perdió de vista que la operativa Érika Reyes López es parte del personal administrativo y se encuentra, por entero, sujeta al mando de los funcionarios ahora inconformes. Además este caso particular, no se revelan actitudes en las relaciones interpersonales que hayan generado problemas o dificultades en el cumplimiento de las actividades de toda la Junta evaluada. Se advierte, en cambio, que los ahora inconformes tuvieron que hacer frente a una empleada de perfil conflictivo quien vertió acusaciones de hostigamiento o acoso sexual en el trabajo, con finalidades que se desconocen, pero que han inferido daño a la reputación del Vocal Ejecutivo Distrital inconforme. Acusaciones que la propia Junta Local omitió investigar en su oportunidad y gracias a ello se desvanecieron tales indicios. No pasa inadvertido para este resolutor la versión estenográfica, aportada por la Junta evaluadora, de la reunión celebrada el 16 de noviembre de 2005, entre los integrantes de la Junta Local Ejecutiva y el titular del órgano evaluado, la cual se encuentra visible a fojas 121 a 197 del tomo I, a la cual no fue convocado el Vocal Secretario Distrital. En este documento es perceptible el encono que existe contra la persona del Lic. Fabricio Vázquez Gómez a quien, sobre otro tema, incluso el Vocal del Registro Federal de Electores lo tilda de “bocón” (véase página 59 de la versión estenográfica). En particular el Vocal de Capacitación Electoral y Educación Cívica de la Junta Local se refiere al Lic. Fabricio Vázquez Gómez como un secretario fuera de contexto, eufemismo para aludir su aparente falta de experiencia en el Instituto (véanse páginas 7 a 10 de la versión estenográfica) e incluso más adelante afirmará que se está extralimitando en sus funciones porque está ocioso (véase página 61 de la versión estenográfica). El Vocal Secretario de la Junta Local afirma que la actuación de su homólogo distrital carece de validez porque se apoyó en testigos de asistencia a quienes no les constaron los hechos. Aspecto que es irrelevante dada la aceptación de los hechos medulares por parte del autor de la misiva firmada por Érika Reyes López del 3 de noviembre de 2005. Encono que es inadmisible en los integrantes de la Junta evaluadora, pues no es muestra de la objetividad con la cual deben observar a un miembro del servicio profesional electoral.</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todo lo anteriormente dilucidado este resolutor concluye que los Evaluadores Normativos no aportaron pruebas contundentes para sostener la calificación asignada. En conclusión se determina que ha sido fundada la inconformidad planteada en este indicador, por lo que deberá reponerse parcialmente la evaluación de los inconformes quienes fueron los únicos que reclamaron. Esta reposición se ordena exclusivamente respecto de las calificaciones asignadas por los Vocales Ejecutivo, de Capacitación Electoral y Educación Cívica y de Organización Electoral, todos de la Junta Local de Oaxaca, en el periodo después de la redistritación comprendido del 1 de julio al 31 de diciembre de 2005, por haber asignado notas desfavorables a los reclamantes.</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LIMA LABOR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2.20, lo cual equivale a DESEMPEÑO REGULAR,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en el cumplimiento de alguna actividad se mantuvo como constante la falta de armonía e integración que propició un clima o ambiente laboral tenso, en donde como consecuencia hubo la necesidad de buscar estrategias de solución.” No obstante correrá a cargo de sus Evaluadores Normativos acreditar, con elementos contundentes, la procedencia de las calificaciones asignadas.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T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Ejecutivo, Secretario, de Capacitación Electoral y Educación Cívica y de Organización Electoral, por haber asignado notas desfavorables a los reclama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se [caracterizó] de manera permanente por contar con un agradable clima laboral, por lo que existe armonia e integración al interior de ésta.”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4"/>
        </w:numPr>
        <w:spacing w:lineRule="auto" w:line="360"/>
        <w:jc w:val="both"/>
        <w:rPr>
          <w:rFonts w:ascii="Arial Narrow" w:hAnsi="Arial Narrow" w:cs="Arial"/>
          <w:sz w:val="26"/>
        </w:rPr>
      </w:pPr>
      <w:r>
        <w:rPr>
          <w:rFonts w:cs="Arial" w:ascii="Arial Narrow" w:hAnsi="Arial Narrow"/>
          <w:sz w:val="26"/>
        </w:rPr>
        <w:t>Que todas las actividades preestablecidas y programadas de la 10 Junta Distrital Ejecutiva, y de todas y cada una de sus vocalías, se llevan a cabo antes de los términos señalados quedando concluidas, debido a la buena comunicación que existe entre sus integrantes como equipo de trabajo; y como consecuencia de un excelente clima laboral, cordialidad, armonía e integración de los Vocales.</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inútiles repeticiones, se tienen en este acto por reproducidas como si a la letra se insertasen.</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Sangra3detindependiente"/>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spacing w:lineRule="exact" w:line="280"/>
        <w:ind w:firstLine="539"/>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69 a 70 del Tomo I,  268 a 269 del Tomo II y 845 del Tomo VI, todos del presente expediente acumulado, que a continuación se sintetizan:</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numPr>
          <w:ilvl w:val="0"/>
          <w:numId w:val="22"/>
        </w:numPr>
        <w:rPr>
          <w:rFonts w:ascii="Arial Narrow" w:hAnsi="Arial Narrow" w:cs="Arial Narrow"/>
          <w:sz w:val="26"/>
        </w:rPr>
      </w:pPr>
      <w:r>
        <w:rPr>
          <w:rFonts w:cs="Arial Narrow" w:ascii="Arial Narrow" w:hAnsi="Arial Narrow"/>
          <w:sz w:val="26"/>
        </w:rPr>
        <w:t>Que la Junta evaluada se limitó a trabajar en forma armónica, sólo en la medida de lo necesario al ejecutar tareas;</w:t>
      </w:r>
    </w:p>
    <w:p>
      <w:pPr>
        <w:pStyle w:val="TextBodyIndent"/>
        <w:numPr>
          <w:ilvl w:val="0"/>
          <w:numId w:val="22"/>
        </w:numPr>
        <w:rPr>
          <w:rFonts w:ascii="Arial Narrow" w:hAnsi="Arial Narrow" w:cs="Arial Narrow"/>
          <w:sz w:val="26"/>
        </w:rPr>
      </w:pPr>
      <w:r>
        <w:rPr>
          <w:rFonts w:cs="Arial Narrow" w:ascii="Arial Narrow" w:hAnsi="Arial Narrow"/>
          <w:sz w:val="26"/>
        </w:rPr>
        <w:t>Que constantemente se detectó un clima o ambiente laboral tenso.</w:t>
      </w:r>
    </w:p>
    <w:p>
      <w:pPr>
        <w:pStyle w:val="Sangra3detindependiente"/>
        <w:spacing w:lineRule="exact" w:line="280"/>
        <w:ind w:firstLine="53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13 del Tomo II del presente expediente, que a continuación se abrevian:</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numPr>
          <w:ilvl w:val="0"/>
          <w:numId w:val="9"/>
        </w:numPr>
        <w:rPr>
          <w:rFonts w:ascii="Arial Narrow" w:hAnsi="Arial Narrow" w:cs="Arial Narrow"/>
          <w:sz w:val="26"/>
        </w:rPr>
      </w:pPr>
      <w:r>
        <w:rPr>
          <w:rFonts w:cs="Arial Narrow" w:ascii="Arial Narrow" w:hAnsi="Arial Narrow"/>
          <w:sz w:val="26"/>
        </w:rPr>
        <w:t>Que observó que el equipo de trabajo se caracterizó por contar con un agradable clima laboral.</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ca, Vocal de Organización Electoral, esgrime los siguientes argumentos, visibles a fojas 960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7"/>
        </w:numPr>
        <w:rPr>
          <w:rFonts w:ascii="Arial Narrow" w:hAnsi="Arial Narrow" w:cs="Arial Narrow"/>
          <w:sz w:val="26"/>
        </w:rPr>
      </w:pPr>
      <w:r>
        <w:rPr>
          <w:rFonts w:cs="Arial Narrow" w:ascii="Arial Narrow" w:hAnsi="Arial Narrow"/>
          <w:sz w:val="26"/>
        </w:rPr>
        <w:t>Que la Junta Distrital evaluada presentó constante ausencia de armonía e integración, el cual propició un ambiente laboral tenso.</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entre el Vocal del Registro Federal de Electores de la Junta Local Ejecutiva con el personal del Registro Federal de Electores de la 10 Junta Distrital del 12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8-10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de Oaxaca y el Vocal Ejecutivo de la 10 Junta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21-19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 *Nota.- Este documento es idéntico al que obra a fojas 761-83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1454/2005 del 20 de octubre de 2005 firmado por el Vocal del Registro Federal de Electores de la 10 Junta Distrital dirigido al Vocal del Registro Federal de Electores de la Junta Loc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7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Anexa relación de secciones que no se han visitado por más de cinco añ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JDE10/707/2005 del 19 de mayo de 2005 firmado por el Vocal del Registro Federal de Electores de la 10 Junta Distrital dirigido al inconforme.</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7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Requiere el pago de diversos gastos que fueron, en su momento, solventados con recursos prop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Documento sin número de fecha 8 de julio de 2005 que dirige ERICA REYES LÓPEZ al Vocal Secretario de la Junta Loc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75</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información sobre su estatus laboral y refiere diversos incidentes con el inconform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del Vocal Ejecutivo de la 10 Junta Distrital con el personal de la Vocalía del Registro Federal de Electores del 3 de juni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 xml:space="preserve">476-477 </w:t>
            </w:r>
          </w:p>
          <w:p>
            <w:pPr>
              <w:pStyle w:val="TextBodyIndent"/>
              <w:spacing w:lineRule="auto" w:line="240"/>
              <w:ind w:hanging="0"/>
              <w:jc w:val="center"/>
              <w:rPr>
                <w:rFonts w:ascii="Arial Narrow" w:hAnsi="Arial Narrow" w:cs="Arial Narrow"/>
                <w:sz w:val="20"/>
              </w:rPr>
            </w:pPr>
            <w:r>
              <w:rPr>
                <w:rFonts w:cs="Arial Narrow" w:ascii="Arial Narrow" w:hAnsi="Arial Narrow"/>
                <w:sz w:val="20"/>
              </w:rPr>
              <w:t xml:space="preserve">y </w:t>
            </w:r>
          </w:p>
          <w:p>
            <w:pPr>
              <w:pStyle w:val="TextBodyIndent"/>
              <w:spacing w:lineRule="auto" w:line="240"/>
              <w:ind w:hanging="0"/>
              <w:jc w:val="center"/>
              <w:rPr>
                <w:rFonts w:ascii="Arial Narrow" w:hAnsi="Arial Narrow" w:cs="Arial Narrow"/>
                <w:sz w:val="20"/>
              </w:rPr>
            </w:pPr>
            <w:r>
              <w:rPr>
                <w:rFonts w:cs="Arial Narrow" w:ascii="Arial Narrow" w:hAnsi="Arial Narrow"/>
                <w:sz w:val="20"/>
              </w:rPr>
              <w:t>481-48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en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del Vocal Ejecutivo de la 10 Junta Distrital con el personal de la Vocalía del Registro Federal de Electores del 19 de febrer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478-480</w:t>
            </w:r>
          </w:p>
          <w:p>
            <w:pPr>
              <w:pStyle w:val="TextBodyIndent"/>
              <w:spacing w:lineRule="auto" w:line="240"/>
              <w:ind w:hanging="0"/>
              <w:jc w:val="center"/>
              <w:rPr>
                <w:rFonts w:ascii="Arial Narrow" w:hAnsi="Arial Narrow" w:cs="Arial Narrow"/>
                <w:sz w:val="20"/>
              </w:rPr>
            </w:pPr>
            <w:r>
              <w:rPr>
                <w:rFonts w:cs="Arial Narrow" w:ascii="Arial Narrow" w:hAnsi="Arial Narrow"/>
                <w:sz w:val="20"/>
              </w:rPr>
              <w:t>y</w:t>
            </w:r>
          </w:p>
          <w:p>
            <w:pPr>
              <w:pStyle w:val="TextBodyIndent"/>
              <w:spacing w:lineRule="auto" w:line="240"/>
              <w:ind w:hanging="0"/>
              <w:jc w:val="center"/>
              <w:rPr>
                <w:rFonts w:ascii="Arial Narrow" w:hAnsi="Arial Narrow" w:cs="Arial Narrow"/>
                <w:sz w:val="20"/>
              </w:rPr>
            </w:pPr>
            <w:r>
              <w:rPr>
                <w:rFonts w:cs="Arial Narrow" w:ascii="Arial Narrow" w:hAnsi="Arial Narrow"/>
                <w:sz w:val="20"/>
              </w:rPr>
              <w:t>499-50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en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14 de juli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30-939</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celebrada el 30 de agosto de 2005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40-954</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La Junta evaluadora debe crear convicción de que la Junta evaluada, en el cumplimiento de las actividades, operó con falta de armonía e integración que propició un clima o ambiente laboral tenso, en donde como consecuencia hubo la necesidad de buscar estrategias de acción. No se tomarán en cuenta las siguientes documentales aportadas por los Evaluadores Normativos: minutas de la reuniones de trabajo del Vocal Ejecutivo de la 10 Junta Distrital con el personal de la Vocalía del Registro Federal de Electores del 19 de febrero de 2005 y del 3 de junio de 2005, visibles a fojas 499 a 501 y 481 a 484  del Tomo V; y Oficio VE-JDE10/707/2005 del 19 de mayo de 2005 firmado por el Vocal del Registro Federal de Electores de la 10 Junta Distrital dirigido al Vocal Ejecutivo Distrtial, visible a fojas 474 del mismo tomo. Lo anterior porque no corresponden al periodo evalua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Los evaluadores normativos han hecho llegar a este resolutor las minutas de las reuniones de trabajo de fechas 14 de julio y 30 de agosto, ambas de 2005, las cuales son visibles a fojas 930 a 943 del Tomo VI de expediente, de los Vocales que integran el órgano evaluado. Estas documentales perjudican al órgano oferente pues no se advierte tensión en el clima laboral de la Junta evaluada. Por el contrario, se advierte integración en la examinación de diversos problemas que son planteados para su discusión por todos los Vocales de esa Junta. Hay que diferenciar que en la minuta del 14 de julio de 2005, si bien existe el planteamiento de determinada problemática, no existe constancia en esta acta de que se haya habido incidencias que produjera tensión o mal clima laboral. El simple intercambio de impresiones, en las cuales desde luego que se plantean diversos problemas como los relativos a la falta de entrega de recursos, aparece expresado en forma natural. Incluso, al finalizar dicha sesión, el Vocal Ejecutivo Distrital agradece al Vocal de Organización Electoral haber prestado su valiosa colaboración como Secretario durante el lapso que se encontró vacante esa plaza. Respecto del caso de la pasante Érika Reyes López, quien eligió conflictuarse con la Junta Distrital en asuntos absolutamente menores, se advierte que se trata de un evento aislado y por ello no consta que haya repercutido en el resto del órgano evaluado. Por ello el escrito firmado por esa persona, fechado el 8 de julio de 2005 tampoco favorece a la Junta evaluadora.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2detindependiente"/>
        <w:tabs>
          <w:tab w:val="clear" w:pos="1425"/>
        </w:tabs>
        <w:ind w:firstLine="709"/>
        <w:rPr/>
      </w:pPr>
      <w:r>
        <w:rPr/>
        <w:t xml:space="preserve">La falta de armonía e integración que propició un clima o ambiente laboral tenso se encuentra generada en la falta de entrega de recursos económicos, hecho en el cual tuvo que intervenir la Junta Local a efecto de buscar estrategias de solución. La problemática es palpable en la denominada “Minuta de trabajo que se levanta con motivo de la reunión de trabajo del Vocal del Registro Federal de Electores de la Junta Local Ejecutiva, con el personal del Registro Federal de Electores de la 10 Junta Distrital Ejecutiva” de fecha 12 de noviembre de 2005, documento visible a fojas 98 del Tomo I. En la misma pueden apreciarse que los empleados del Registro Federal de Electores en forma libre y ante el evaluador normativo Diódoro Constantino Ramírez Aragón, quien comparecía por tercera vez en el año 2005 en dicha Junta, se quejan de que la Junta Distrital les adeuda sus gastos de campo; que concretamente el Lic. Ángel Abelardo Jarquín Mendoza incurre en la práctica de prometer el pago para luego desdecir su palabra; que frecuentemente el personal de módulos no podía registrar su hora de salida porque se les negaba el acceso a la Junta Distrital dado que no quedaba alguien de guardia; que pagan combustible y mantenimiento de su propio peculio; que cargan bidones de gasolina poniendo en riesgo su integridad física; que no cuentan con llantas de refacción para los coches; entre otras irregularidades. Debe reflexionarse que no puede tenerse un clima laboral agradable ni las labores que se desarrollan al interior de la Junta evaluada se desarrollaron tranquilamente, cuando existe mucha inconformidad expresada por varios trabajadores. Desde luego que se acredita la toma de acciones correctivas, como pueden apreciarse en la versión estenográfica del 16 de noviembre de 2005 de la reunión entre los Vocales de la Junta evaluadora y el Vocal Ejecutivo de la 10 Junta Distrital ahora inconforme, visible a fojas 121 a 197 del Tomo I; reunión que se realiza para abordar varias “desorientaciones” que se han detectado en la Junta evaluado y en donde el Vocal del Registro Federal de Electores de la Junta Local sostiene frente a frente del Vocal Ejecutivo de la 10 Junta Distrital las impresiones que recogió en la reunión, comentada en párrafos anteriores, que había tenido lugar cuatro días antes (véanse páginas 24 a 28 de la versión estenográfica). En esta reunión el Vocal Ejecutivo Local exhorta al ahora inconforme a que elabore una estrategia para dar solución a  los asuntos apremiantes y brinda todo su respaldo incluso en el terreno económico (véanse páginas 68 a 69 de la versión estenográfica). A los anteriores documentos se les confiere pleno valor probatorio y debidamente entrelazados a la luz de la lógica, la experiencia y la sana crítica, efectivamente son muestra de un clima o ambiente laboral tenso, en donde como consecuencia hubo la necesidad de buscar estrategias de solución. </w:t>
      </w:r>
    </w:p>
    <w:p>
      <w:pPr>
        <w:pStyle w:val="Sangra3detindependiente"/>
        <w:ind w:firstLine="709"/>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Los evaluadores normativos, en conclusión, con elementos contundentes acreditaron la procedencia de la calificación impuesta. Este resolutor debe confirmarl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OMUNIC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2.60, lo cual equivale a DESEMPEÑO REGULAR,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derivado de una inadecuada comunicación de instrucciones y de acuerdos en donde se han obstaculizado los canales que permiten la resolución efectiva de dudas, se tuvo la necesidad de implementar estrategias o mecanismos de solución.” No obstante correrá a cargo de sus Evaluadores Normativos acreditar, con elementos contundentes, la procedencia de las calificaciones asignad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TRE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Secretario, de Capacitación Electoral y Educación Cívica y de Organización Electoral, por haber asignado notas desfavorables a los reclama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de manera general y permanente las instrucciones, acuerdos o dudas se comunican de manera oportuna entre [sus] integra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5"/>
        </w:numPr>
        <w:spacing w:lineRule="auto" w:line="360"/>
        <w:jc w:val="both"/>
        <w:rPr>
          <w:rFonts w:ascii="Arial Narrow" w:hAnsi="Arial Narrow" w:cs="Arial"/>
          <w:sz w:val="26"/>
        </w:rPr>
      </w:pPr>
      <w:r>
        <w:rPr>
          <w:rFonts w:cs="Arial" w:ascii="Arial Narrow" w:hAnsi="Arial Narrow"/>
          <w:sz w:val="26"/>
        </w:rPr>
        <w:t>Que como resultado de las reuniones de trabajo que de forma permanente llevan a cabo los Vocales integrantes de la 10 Junta Distrital Ejecutiva, los acuerdos y dudas son tomados en cuenta, así como, las instrucciones realizadas o por realizar, lo que deriva en eficientar el desarrollo completo de las actividades de la Junta Distrital y de las Vocalías integrantes de la misma.</w:t>
      </w:r>
    </w:p>
    <w:p>
      <w:pPr>
        <w:pStyle w:val="Normal"/>
        <w:spacing w:lineRule="auto" w:line="360"/>
        <w:jc w:val="both"/>
        <w:rPr>
          <w:rFonts w:ascii="Arial Narrow" w:hAnsi="Arial Narrow" w:cs="Arial"/>
          <w:sz w:val="26"/>
        </w:rPr>
      </w:pPr>
      <w:r>
        <w:rPr>
          <w:rFonts w:cs="Arial"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inútiles repeticiones, se tienen en este acto por reproducidas como si a la letra se insertasen.</w:t>
      </w:r>
    </w:p>
    <w:p>
      <w:pPr>
        <w:pStyle w:val="TextBodyIndent"/>
        <w:rPr>
          <w:rFonts w:ascii="Arial Narrow" w:hAnsi="Arial Narrow" w:cs="Arial Narrow"/>
          <w:sz w:val="26"/>
        </w:rPr>
      </w:pPr>
      <w:r>
        <w:rPr>
          <w:rFonts w:cs="Arial Narrow" w:ascii="Arial Narrow" w:hAnsi="Arial Narrow"/>
          <w:sz w:val="26"/>
        </w:rPr>
      </w:r>
    </w:p>
    <w:p>
      <w:pPr>
        <w:pStyle w:val="Sangra3detindependiente"/>
        <w:ind w:hanging="0"/>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70 a 71 del Tomo I,  269 a 270 del Tomo II y 846 a 847 del Tomo VI, todos del presente expediente acumulado,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1"/>
        </w:numPr>
        <w:rPr>
          <w:rFonts w:ascii="Arial Narrow" w:hAnsi="Arial Narrow" w:cs="Arial Narrow"/>
          <w:sz w:val="26"/>
        </w:rPr>
      </w:pPr>
      <w:r>
        <w:rPr>
          <w:rFonts w:cs="Arial Narrow" w:ascii="Arial Narrow" w:hAnsi="Arial Narrow"/>
          <w:sz w:val="26"/>
        </w:rPr>
        <w:t>Que se apreció que no hubo comunicación fluida de las instrucciones, acuerdos o dudas para el cumplimiento puntual de las funciones inherentes a las Vocalías del órgano evaluado.</w:t>
      </w:r>
    </w:p>
    <w:p>
      <w:pPr>
        <w:pStyle w:val="TextBodyIndent"/>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14 del Tomo II del presente expediente, que a continuación se abrevi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6"/>
        </w:numPr>
        <w:rPr>
          <w:rFonts w:ascii="Arial Narrow" w:hAnsi="Arial Narrow" w:cs="Arial Narrow"/>
          <w:sz w:val="26"/>
        </w:rPr>
      </w:pPr>
      <w:r>
        <w:rPr>
          <w:rFonts w:cs="Arial Narrow" w:ascii="Arial Narrow" w:hAnsi="Arial Narrow"/>
          <w:sz w:val="26"/>
        </w:rPr>
        <w:t xml:space="preserve">Que al interior de la Junta evaluada se comunican instrucciones y/o acuerdos y sus integrantes tienen la oportunidad de manifestar sus opiniones o comentarios. </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ga, Vocal de Organización Electoral, esgrime los siguientes argumentos, visibles a fojas 960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5"/>
        </w:numPr>
        <w:rPr>
          <w:rFonts w:ascii="Arial Narrow" w:hAnsi="Arial Narrow" w:cs="Arial Narrow"/>
          <w:sz w:val="26"/>
        </w:rPr>
      </w:pPr>
      <w:r>
        <w:rPr>
          <w:rFonts w:cs="Arial Narrow" w:ascii="Arial Narrow" w:hAnsi="Arial Narrow"/>
          <w:sz w:val="26"/>
        </w:rPr>
        <w:t xml:space="preserve">Que la Junta Distrital presentó inconsistencias derivadas de la falta de canales adecuados  para resolver dudas o problemáticas generadas en el órgano evaluado, por lo cual se implementaron estrategias o mecanismos de solución. </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ind w:hanging="0"/>
        <w:jc w:val="center"/>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10JDE/0856/2005 de fecha 14 de julio de 2005 firmado por el Vocal de Organización Electoral de la 10 Junta Distrital, dirigido al Vocal Ejecutiv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12-11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su apoyo a efecto que se realice mantenimiento preventivo y correctivo a un vehículo de la Junta Distrital y solicita la asignación de vehículo oficial en condiciones apropiadas para el desempeño de sus funcion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 xml:space="preserve">Minuta de los acuerdos adoptados en la reunión entre los Vocales de la Junta Local Ejecutiva del Instituto Federal Electoral en el estado de Oaxaca y los Vocales de la 10 Junta Distrital, del 20 de octubre de 2005. </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99-20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JDE/10/1493/2005 de 4 de noviembre de 2005 firmado por el inconforme, dirigido al Vocal de Organización Electoral de la 10 Junta Distrital Ejecutiv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0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que envíe a los aspirantes a Consejeros Electorales a esa Vocalía para la entrevista respectiva, así como los expedientes de cada uno de ell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s de hechos del 18 de noviembre de 2005 en las que consta la comparecencia del inconforme, Graciela Dolores Juárez Robles y Guillermo Trujano Cadena, ante el Jefe de Departamento Jurídic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713-716</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da cuenta respecto de diversas manifestaciones de los comparecientes en relación al Oficio JDE/10/1493/2005 de 4 de noviembre de 2005 firmado por el inconforme, dirigido al Vocal de Organización Electoral de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del Vocal Ejecutivo de la 10 Junta Distrital con el personal de la Vocalía del Registro Federal de Electores del 1 de marz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23-528</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en la 10 Junta Distrital Ejecutiva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Debe acreditarse contundentemente por parte del órgano evaluador de que, en la Junta evaluada, se tuvo la necesidad de implementar estrategias o mecanismos de solución porque hubo inadecuada comunicación de instrucciones y de acuerdos, habiéndose obstaculizado los canales que permiten la resolución efectiva de dudas.  No se tomará en cuenta la documental aportada por los Evaluadores Normativos consistente en la minuta de la reunión de trabajo del Vocal Ejecutivo de la 10 Junta Distrital con el personal de la Vocalía del Registro Federal de Electores del 1 de marzo de 2005, visible a fojas 523 a 528 del Tomo V. Lo anterior porque no corresponden al periodo evalua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principio existe varios documentos que nada aportan a la causa de los Evaluadores Normativos consistentes en el oficio núm. JDE/10/1493/2005 de 4 de noviembre de 2005, firmado por el Lic. Fabricio Vázquez Gómez, dirigido al Vocal de Organización Electoral de la 10 Junta Distrital Ejecutiva, el cual es visible a fojas 702 del Tomo V; así como en diversas constancias de hechos del 18 de noviembre de 2005 en las que consta la comparecencia del Vocal Secretario Distrital así como de los testigos Graciela Dolores Juárez Robles y Guillermo Trujano Cadena, ante el Jefe del Departamento Jurídico de la Junta Local Ejecutiva de Oaxaca, visibles a fojas 713 a 716 del mismo tomo. Todos estos documentos, si bien giran en torno a un error por parte del Vocal Secretario Distrital, en el sentido de haber solicitado que los candidatos a Consejeros Electorales Locales pasaran a ser entrevistados a su oficina, actuación sobre la cual presentó disculpas y la Junta evaluadora magnificó tanto como pudo para hacerlo ver como incompetente; no dan cuenta de una actividad ejercida en equipo por parte de la junta evaluada y por eso son intrascend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evaluadores normativos aportan un documento que, en el indicador “Procesos de influencia”, ya se ha valorado. El Vocal de Organización Electoral de la junta evaluada remitió, como puede apreciarse a fojas 112 a 113 del Tomo I, al Ing. Jorge Carlos García Revilla el oficio núm. 10JDE/0856/2005 de fecha 4 de julio de 2005 una misiva solicitándole su intervención a efecto que le fuera asignado vehículo oficial en condiciones apropiadas para el desempeño de sus funciones.  Reveló, entre otras situaciones, que laboraba haciendo uso de su vehículo particular el cual le había propiciado un desgaste de trece mil kilómetros en los años 2003, 2004 y 2005 para despachar las comisiones oficiales.  Asimismo dio a conocer que el Vocal Ejecutivo Distrital se había adjudicado la unidad Dodge, tipo LUV, color blanca, la cual en ese entonces se encontraba en su domicilio particular al parecer descompuesta. El día 10 de agosto de 2005 mediante Ofio VS/DJ/214/2005, como puede observarse a fojas 115 del mismo tomo, el Vocal Secretario de la Junta Local requirió al Vocal Ejecutivo Distrital de la Junta evaluada, remitiera un informe detallado sobre el estado mecánico en que se encontraba la camioneta marca Chevrolet, tipo pick up, luv doble cabina, modelo 2001, asignada a la Junta Distrital. Este informe fue remitido mediante Oficio VE-JD10/0179/2005 de fecha 18 de agosto de 2005, visible a fojas 117 a 119 del mismo tomo, en el cual el titular de la Junta evaluada efectivamente reconoce los desperfectos mecánicos del vehículo señalado; mencionó que la Junta evaluada contaba con un total de cuatro vehículos y la Vocalía del Registro Federal de Electores otros cuatro; finalmente mencionaba que el Vocal de Organización Electoral tenía ese estilo de reclamar y su imagen ya era conocida a nivel de Oficinas Centrales, además que reveló que siempre se le había apoyado con vehículos oficiales para sus comisiones. También se observa que mediante Oficio JDE10/1174/2005 de fecha 20 de septiembre de 2005, visible a fojas 437 a 438 de Tomo II, el pleno de la Junta evaluada se dirigió por escrito al Vocal Ejecutivo de la Junta Local Ejecutiva de Oaxaca, en el cual se le informó que con fecha 13 de septiembre de dicho año habían sostenido una reunión en que analizaron el estado físico que guardan cada uno de los vehículos asignados a la 10 Junta Distrital Ejecutiva y que con ese motivo requerían contar con al menos diez vehículos para el desarrollo de sus actividades. La reunión a que se alude en el referido Oficio consta acreditada en la minuta que se elaboró, visible a fojas 518 a 520 del Tomo V, el día 13 de septiembre con motivo de la reunión de trabajo relativa a los vehículos asignados a la Junta evaluada. En el transcurso de la aludida reunión consta que el Lic. Ángel Abelardo Jarquín Mendoza expresa que convocó a sus colegas a efecto de llevar a cabo un estudio minucioso al estado físico y mecánico que guarda el parque vehicular asignado a la 10 Junta Distrital Ejecutiva; tomando en seguida el uso de la palabra cada uno de los Vocales entre ellos el Secretario y concluyendo, a fin de cuentas, con que debían enviarse sendos oficios  a la Junta Local, a la Secretaría Ejecutiva y a la Dirección Ejecutiva de Administración a efecto de hacerles de su conocimiento  los requerimientos de vehículos  para desarrollar las actividades de cara al proceso electoral federal 2005-2006. Ninguno de estos documentos son favorables a la causa de la Junta evaluadora, toda vez que los mismos prueban que el proceso de comunicación entre la Junta Local y la Distrital (por lo menos en el asunto del parque vehicular) fluyó sin algún contratiemp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simismo la Junta evaluadora aporta como prueba la denominada “Minuta de los acuerdos adoptados en al reunión entre los Vocales de la Junta Local Ejecutiva en el estado de Oaxaca y los Vocales de la 10 Junta Distrital Ejecutiva” de fecha 20 de octubre de 2005, visible a fojas 199 a 200 del Tomo I. En la misma, que no se considera ser favorable a los intereses de la Junta evaluadora, constan una serie de acuerdos tomados al parecer luego de alguna deliberación o discusión de la problemática detectada. Todos estos acuerdos inciden sin duda en el mejoramiento del órgano evaluado pues, de hecho, éste se compromete a celebrar semanalmente una reunión de coordinación interna; que sus miembros se presenten puntualmente a trabajar; que entre ellos exista franca comunicación; que la responsabilidad en el cumplimiento de las actividades institucionales en de la 10 Junta Distrital; que se deben elaborar bitácoras de necesidades para su atención oportuna; que los asuntos oficiales se expondrán con absoluta claridad; que habrá fluidez en la información institucional; que habrá comunicación constante entre los vocales de la Distrital y sus homólogos de la Local; que se realizarán ensayos de los eventos relevantes; que se transparentarán el ejercicio de los recursos humanos, materiales y financieros; y que se procurará que los apoyos institucionales fluyan con oportunidad. Por lo cual, este documento, no transmite ninguna evidencia de que el proceso de comunicación entre la Junta evaluadora y la Junta evaluada, o entre los integrantes de ésta última, haya sido nulo o quedado trunco durante el periodo evaluado. Sin advertirse, por lo tanto, que la Junta evaluadora haya sostenido su calificación asignada mediante elementos de prueba contundentes; se impone conceder la razón a los inconformes y ordenar la reposición de su evaluación en este indicador.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conclusión se determina que ha sido fundada la inconformidad planteada en este indicador, por lo que deberá reponerse parcialmente la evaluación de los inconformes quienes fueron los únicos que reclamaron. Esta reposición se ordena exclusivamente respecto de las calificaciones asignadas por los Vocales Secretario, de Capacitación Electoral y Educación Cívica y de Organización Electoral, todos de la Junta Local de Oaxaca, en el periodo después de la redistritación comprendido del 1 de julio al 31 de diciembre de 2005, por haber asignado notas desfavorables a los reclama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b/>
          <w:bCs/>
          <w:i/>
          <w:iCs/>
          <w:sz w:val="26"/>
        </w:rPr>
        <w:t xml:space="preserve">SOLUCIÓN DE PROBLEMA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obtuvieron después de la redistritación la calificación de 2.40, lo cual equivale a Desempeño regular,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sus evaluadores percibieron en la Junta Distrital Ejecutiva donde laboran los reclamantes: “de manera general [...] se conduce como equipo de trabajo renuente a la solución de problemas.” No obstante correrá a cargo de sus evaluadores normativos acreditar, con elementos contundentes, la procedencia de las calificaciones asignada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ta calificación fue el promedio de las siguientes, que asignaron los integrantes de la Junta Local.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Ejecutiv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Secretario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Capacitación Electoral y Educación Cívica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 Organización Electoral .........................       ............. DOS</w:t>
      </w:r>
    </w:p>
    <w:p>
      <w:pPr>
        <w:pStyle w:val="Normal"/>
        <w:spacing w:lineRule="auto" w:line="360"/>
        <w:ind w:left="709" w:right="709" w:hanging="0"/>
        <w:jc w:val="both"/>
        <w:rPr>
          <w:rFonts w:ascii="Arial Narrow" w:hAnsi="Arial Narrow" w:cs="Arial"/>
          <w:sz w:val="26"/>
        </w:rPr>
      </w:pPr>
      <w:r>
        <w:rPr>
          <w:rFonts w:cs="Arial" w:ascii="Arial Narrow" w:hAnsi="Arial Narrow"/>
          <w:sz w:val="26"/>
        </w:rPr>
        <w:t>Vocal del Registro Federal de Electores .......................... CUATR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aso de prosperar la inconformidad, sólo se ordenaría la reposición de la evaluación efectuada en este indicador por los Vocales Ejecutivo, Secretario, de Capacitación Electoral y Educación Cívica y de Organización Electoral, por haber asignado notas desfavorables a los reclama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os inconformes aspiran a obtener una calificación de 3 (Buen desempeño) lo cual significa con base en el mencionado </w:t>
      </w:r>
      <w:r>
        <w:rPr>
          <w:rFonts w:cs="Arial" w:ascii="Arial Narrow" w:hAnsi="Arial Narrow"/>
          <w:i/>
          <w:iCs/>
          <w:sz w:val="26"/>
        </w:rPr>
        <w:t>Formato de parámetros</w:t>
      </w:r>
      <w:r>
        <w:rPr>
          <w:rFonts w:cs="Arial" w:ascii="Arial Narrow" w:hAnsi="Arial Narrow"/>
          <w:sz w:val="26"/>
        </w:rPr>
        <w:t xml:space="preserve"> que ellos estiman que sus conductas contribuyeron a que en la Junta Distrital Ejecutiva “[exista] una participación directa de todos los elementos que conforman el equipo de trabajo en la búsqueda de solución de problemas o dificultad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OS INCONFORM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Los reclamantes en sus escritos iniciales exponen idénticos argumentos, los cuales se sintetizan a continuació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9"/>
        </w:numPr>
        <w:spacing w:lineRule="auto" w:line="360"/>
        <w:jc w:val="both"/>
        <w:rPr>
          <w:rFonts w:ascii="Arial Narrow" w:hAnsi="Arial Narrow" w:cs="Arial"/>
          <w:sz w:val="26"/>
        </w:rPr>
      </w:pPr>
      <w:r>
        <w:rPr>
          <w:rFonts w:cs="Arial" w:ascii="Arial Narrow" w:hAnsi="Arial Narrow"/>
          <w:sz w:val="26"/>
        </w:rPr>
        <w:t>Que considera que los problemas que se han presentado y se presentan en la 10 Junta Distrital Ejecutiva son solucionados de manera interna y con resultados excelentes, con profesionalismo, coordinación, participación y apoyo de todos los Vocales integrantes de la 10 Junta Distrital Ejecutiva, lo que deriva en la integración de todos los miembros de la Junta Distrital para resolver los problemas como equipo de trabajo y estos nunca se han turnado a la Junta Local para ser solucionados, salvo que estos sean de carácter económico.</w:t>
      </w:r>
    </w:p>
    <w:p>
      <w:pPr>
        <w:pStyle w:val="Normal"/>
        <w:spacing w:lineRule="auto" w:line="360"/>
        <w:jc w:val="both"/>
        <w:rPr>
          <w:rFonts w:ascii="Arial Narrow" w:hAnsi="Arial Narrow" w:cs="Arial"/>
          <w:sz w:val="26"/>
        </w:rPr>
      </w:pPr>
      <w:r>
        <w:rPr>
          <w:rFonts w:cs="Arial"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INCONFORMES</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nuncian los inconformes sobre este punto concreto, visibles a partir de la foja 445 del Tomo IV a la 586 del Tomo V del presente expediente, fueron citadas al analizar los indicadores “Desempeño con calidad” y “Compromiso de gestión”; por lo cual, en obvio de inútiles repeticiones, se tienen en este acto por reproducidas como si a la letra se insertasen.</w:t>
      </w:r>
    </w:p>
    <w:p>
      <w:pPr>
        <w:pStyle w:val="TextBodyIndent"/>
        <w:rPr>
          <w:rFonts w:ascii="Arial Narrow" w:hAnsi="Arial Narrow" w:cs="Arial Narrow"/>
          <w:sz w:val="26"/>
        </w:rPr>
      </w:pPr>
      <w:r>
        <w:rPr>
          <w:rFonts w:cs="Arial Narrow" w:ascii="Arial Narrow" w:hAnsi="Arial Narrow"/>
          <w:sz w:val="26"/>
        </w:rPr>
      </w:r>
    </w:p>
    <w:p>
      <w:pPr>
        <w:pStyle w:val="Sangra3detindependiente"/>
        <w:ind w:hanging="0"/>
        <w:jc w:val="center"/>
        <w:rPr>
          <w:rFonts w:ascii="Arial Narrow" w:hAnsi="Arial Narrow" w:cs="Arial Narrow"/>
          <w:b/>
          <w:b/>
          <w:bCs/>
          <w:sz w:val="26"/>
        </w:rPr>
      </w:pPr>
      <w:r>
        <w:rPr>
          <w:rFonts w:cs="Arial Narrow" w:ascii="Arial Narrow" w:hAnsi="Arial Narrow"/>
          <w:b/>
          <w:bCs/>
          <w:sz w:val="26"/>
        </w:rPr>
        <w:t>ARGUMENTOS DE LOS EVALUADORES NORMATIVOS</w:t>
      </w:r>
    </w:p>
    <w:p>
      <w:pPr>
        <w:pStyle w:val="Sangra3detindependiente"/>
        <w:rPr>
          <w:rFonts w:ascii="Arial Narrow" w:hAnsi="Arial Narrow" w:cs="Arial Narrow"/>
          <w:b/>
          <w:b/>
          <w:bCs/>
          <w:sz w:val="26"/>
        </w:rPr>
      </w:pPr>
      <w:r>
        <w:rPr>
          <w:rFonts w:cs="Arial Narrow" w:ascii="Arial Narrow" w:hAnsi="Arial Narrow"/>
          <w:b/>
          <w:bCs/>
          <w:sz w:val="26"/>
        </w:rPr>
      </w:r>
    </w:p>
    <w:p>
      <w:pPr>
        <w:pStyle w:val="Sangra3detindependiente"/>
        <w:ind w:firstLine="709"/>
        <w:rPr>
          <w:rFonts w:ascii="Arial Narrow" w:hAnsi="Arial Narrow" w:cs="Arial Narrow"/>
          <w:sz w:val="26"/>
        </w:rPr>
      </w:pPr>
      <w:r>
        <w:rPr>
          <w:rFonts w:cs="Arial Narrow" w:ascii="Arial Narrow" w:hAnsi="Arial Narrow"/>
          <w:sz w:val="26"/>
        </w:rPr>
        <w:t>En sus respuestas las cuales son más o menos idénticas el Ing. Jorge Carlos García Revilla, Vocal Ejecutivo, el Ing. Librado Caballero Luis, Vocal de Capacitación Electoral y Educación Cívica, y el Lic. Ángel Abraham López Mendoza, Vocal Secretario; esgrimen los siguientes argumentos visibles respectivamente a fojas 71 a 72 del Tomo I,  270 a 271 del Tomo II y 847 a 848 del Tomo VI, todos del presente expediente acumulado, que a continuación se sintetizan:</w:t>
      </w:r>
    </w:p>
    <w:p>
      <w:pPr>
        <w:pStyle w:val="TextBodyIndent"/>
        <w:ind w:firstLine="709"/>
        <w:rPr>
          <w:rFonts w:ascii="Arial Narrow" w:hAnsi="Arial Narrow" w:cs="Arial Narrow"/>
          <w:sz w:val="26"/>
        </w:rPr>
      </w:pPr>
      <w:r>
        <w:rPr>
          <w:rFonts w:cs="Arial Narrow" w:ascii="Arial Narrow" w:hAnsi="Arial Narrow"/>
          <w:sz w:val="26"/>
        </w:rPr>
      </w:r>
    </w:p>
    <w:p>
      <w:pPr>
        <w:pStyle w:val="TextBodyIndent"/>
        <w:numPr>
          <w:ilvl w:val="0"/>
          <w:numId w:val="20"/>
        </w:numPr>
        <w:rPr>
          <w:rFonts w:ascii="Arial Narrow" w:hAnsi="Arial Narrow" w:cs="Arial Narrow"/>
          <w:sz w:val="26"/>
        </w:rPr>
      </w:pPr>
      <w:r>
        <w:rPr>
          <w:rFonts w:cs="Arial Narrow" w:ascii="Arial Narrow" w:hAnsi="Arial Narrow"/>
          <w:sz w:val="26"/>
        </w:rPr>
        <w:t>Que la forma como resolvió los problemas la Junta evaluada fue en forma directa y limitada con la Vocalía que los propiciaba, no obstante que se requería la intervención integral de la Junta a fin de analizar diversos enfoques para resolverlos.</w:t>
      </w:r>
    </w:p>
    <w:p>
      <w:pPr>
        <w:pStyle w:val="TextBodyIndent"/>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En su respuesta por separado el evaluador Diódoro Constantino Ramírez Aragón, Vocal del Registro Federal de Electores, esgrime los siguientes argumentos, visibles a fojas 415 a 416 del Tomo II del presente expediente, que a continuación se abrevi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7"/>
        </w:numPr>
        <w:rPr>
          <w:rFonts w:ascii="Arial Narrow" w:hAnsi="Arial Narrow" w:cs="Arial Narrow"/>
          <w:sz w:val="26"/>
        </w:rPr>
      </w:pPr>
      <w:r>
        <w:rPr>
          <w:rFonts w:cs="Arial Narrow" w:ascii="Arial Narrow" w:hAnsi="Arial Narrow"/>
          <w:sz w:val="26"/>
        </w:rPr>
        <w:t xml:space="preserve">Que la Junta evaluadora resolvió los problemas en forma conjunta, de acuerdo a cada uno llevando a cabo estrategias de información y análisis en donde se obtienen propuestas de solución factibles. </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Finalmente, en su respuesta el evaluador Lic. Jorge Anaya Lechuga, Vocal de Organización Electoral, esgrime los siguientes argumentos, visibles a fojas 959 a 960 del Tomo VI del presente expediente que a continuación se resume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7"/>
        </w:numPr>
        <w:rPr>
          <w:rFonts w:ascii="Arial Narrow" w:hAnsi="Arial Narrow" w:cs="Arial Narrow"/>
          <w:sz w:val="26"/>
        </w:rPr>
      </w:pPr>
      <w:r>
        <w:rPr>
          <w:rFonts w:cs="Arial Narrow" w:ascii="Arial Narrow" w:hAnsi="Arial Narrow"/>
          <w:sz w:val="26"/>
        </w:rPr>
        <w:t>Que la Junta Distrital evaluada se mostró renuente a la solución de problemas en términos óptimos.</w:t>
      </w:r>
    </w:p>
    <w:p>
      <w:pPr>
        <w:pStyle w:val="TextBodyIndent"/>
        <w:spacing w:lineRule="exact" w:line="280"/>
        <w:ind w:firstLine="539"/>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OS EVALUADORES NORMATIVOS</w:t>
      </w:r>
    </w:p>
    <w:p>
      <w:pPr>
        <w:pStyle w:val="TextBodyIndent"/>
        <w:spacing w:lineRule="exact" w:line="280"/>
        <w:ind w:firstLine="539"/>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2992"/>
        <w:gridCol w:w="1218"/>
        <w:gridCol w:w="4768"/>
      </w:tblGrid>
      <w:tr>
        <w:trPr>
          <w:tblHeader w:val="true"/>
        </w:trPr>
        <w:tc>
          <w:tcPr>
            <w:tcW w:w="299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DOCUMENTO U OFICIO</w:t>
            </w:r>
          </w:p>
        </w:tc>
        <w:tc>
          <w:tcPr>
            <w:tcW w:w="121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FOJA</w:t>
            </w:r>
          </w:p>
        </w:tc>
        <w:tc>
          <w:tcPr>
            <w:tcW w:w="4768"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ind w:hanging="0"/>
              <w:jc w:val="center"/>
              <w:rPr>
                <w:rFonts w:ascii="Arial Narrow" w:hAnsi="Arial Narrow" w:cs="Arial Narrow"/>
                <w:b/>
                <w:b/>
                <w:bCs/>
                <w:sz w:val="22"/>
              </w:rPr>
            </w:pPr>
            <w:r>
              <w:rPr>
                <w:rFonts w:cs="Arial Narrow" w:ascii="Arial Narrow" w:hAnsi="Arial Narrow"/>
                <w:b/>
                <w:bCs/>
                <w:sz w:val="22"/>
              </w:rPr>
              <w:t>CONTENID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reunión de trabajo entre el Vocal del Registro Federal de Electores de la Junta Local Ejecutiva con el personal del Registro Federal de Electores de la 10 Junta Distrital del 12 de noviembre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98-10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de la 10 Junta Distrital Ejecut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Versión estenográfica  del 16 de noviembre de 2005 de la reunión celebrada entre los Vocales de la Junta Local Ejecutiva de Oaxaca y el Vocal Ejecutivo de la 10 Junta Distrital.</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21-197</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aliza un intercambio de impresiones sobre diversos temas relacionados con la problemática de la 10 Junta Distrital Ejecutiva. * Nota.- Este documento es idéntico al que obra a fojas 761 a 83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siva de fecha 8 de julio de 2005 firmada por la Pasante en Derecho Érika Reyes López, dirigida al Vocal Secretari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1</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información sobre si continúa vigente su contrato de trabaj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Constancias de hechos de fechas 11 de noviembre de 2005 de ADÁN LÓPEZ FABIÁN y MINERVA DOMINGA VILLAVICENCIO REYES, ante el Jefe del Departamento Jurídic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257-262</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refieren diversas declaraciones de estas personas sobre el asunto de la Pasante Érika Reyes López.</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10JDE/0856/2005 de fecha 14 de julio de 2005 firmado por el Vocal de Organización Electoral de la 10 Junta Distrital, dirigido al Vocal Ejecutivo de la Junta Local Ejecutiva de Oaxaca.</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112-11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olicita su apoyo a efecto que se realice mantenimiento preventivo y correctivo a un vehículo de la Junta Distrital y solicita la asignación de vehículo oficial en condiciones apropiadas para el desempeño de sus funcion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del Vocal Ejecutivo de la 10 Junta Distrital con el personal de la Vocalía del Registro Federal de Electores del 22 de febrer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29-533</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en la 10 Junta Distrital Ejecutiva de Oaxac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Minuta de la reunión de trabajo del Vocal Ejecutivo de la 10 Junta Distrital con el personal de la Vocalía del Registro Federal de Electores del 10 de mayo de 200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20"/>
              </w:rPr>
            </w:pPr>
            <w:r>
              <w:rPr>
                <w:rFonts w:cs="Arial Narrow" w:ascii="Arial Narrow" w:hAnsi="Arial Narrow"/>
                <w:sz w:val="20"/>
              </w:rPr>
              <w:t>534-540</w:t>
            </w:r>
          </w:p>
        </w:tc>
        <w:tc>
          <w:tcPr>
            <w:tcW w:w="47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20"/>
              </w:rPr>
            </w:pPr>
            <w:r>
              <w:rPr>
                <w:rFonts w:cs="Arial Narrow" w:ascii="Arial Narrow" w:hAnsi="Arial Narrow"/>
                <w:sz w:val="20"/>
              </w:rPr>
              <w:t>Se celebra reunión de trabajo en la 10 Junta Distrital Ejecutiva de Oaxaca.</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La junta evaluadora se encuentra obligada a acreditar, en forma contundente, que la junta evaluada se condujo como un equipo de trabajo renuente a solucionar sus problemas. No se tomarán en cuenta las siguientes documentales aportadas por los evaluadores normativos: minutas de la reuniones de trabajo del Vocal Ejecutivo de la 10 Junta Distrital con el personal de la Vocalía del Registro Federal de Electores del 22 de febrero de 2005 y del 10 de mayo de 2005, visibles a fojas 529 a 533 y 534 a 540  del Tomo V. Lo anterior porque no corresponden al periodo evaluad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evaluadores normativos insisten en aportar un documento que, en el indicador “Procesos de influencia”, ya se ha valorado. El Vocal de Organización Electoral de la junta evaluada remitió, como puede apreciarse a fojas 112 a 113 del Tomo I, al Ing. Jorge Carlos García Revilla el oficio núm. 10JDE/0856/2005 de fecha 4 de julio de 2005 una misiva solicitándole su intervención a efecto que le fuera asignado vehículo oficial en condiciones apropiadas para el desempeño de sus funciones.  Reveló, entre otras situaciones, que laboraba haciendo uso de su vehículo particular el cual le había propiciado un desgaste de trece mil kilómetros en los años 2003, 2004 y 2005 para despachar las comisiones oficiales.  Asimismo dio a conocer que el Vocal Ejecutivo Distrital se había adjudicado la unidad Dodge, tipo LUV, color blanca, la cual en ese entonces se encontraba en su domicilio particular al parecer descompuesta. El día 10 de agosto de 2005 mediante Ofio VS/DJ/214/2005, como puede observarse a fojas 115 del mismo tomo, el Vocal Secretario de la Junta Local requirió al Vocal Ejecutivo Distrital de la Junta evaluada, remitiera un informe detallado sobre el estado mecánico en que se encontraba la camioneta marca Chevrolet, tipo pick up, luv doble cabina, modelo 2001, asignada a la Junta Distrital. Este informe fue remitido mediante oficio núm. VE-JD10/0179/2005 de fecha 18 de agosto de 2005, visible a fojas 117 a 119 del mismo tomo, en el cual el titular de la Junta evaluada efectivamente reconoce los desperfectos mecánicos del vehículo señalado; mencionó que la Junta evaluada contaba con un total de cuatro vehículos y la Vocalía del Registro Federal de Electores otros cuatro; finalmente mencionaba que el Vocal de Organización Electoral tenía ese estilo de reclamar y su imagen ya era conocida a nivel de oficinas centrales, además que reveló que siempre se le había apoyado con vehículos oficiales para sus comisiones. También se observa que mediante oficio núm. JDE10/1174/2005 de fecha 20 de septiembre de 2005, visible a fojas 437 a 438 de Tomo II, el pleno de la Junta evaluada se dirigió por escrito al Vocal Ejecutivo de la Junta Local Ejecutiva de Oaxaca, en el cual se le informó que con fecha 13 de septiembre de dicho año habían sostenido una reunión en que analizaron el estado físico que guardan cada uno de los vehículos asignados a la 10 Junta Distrital Ejecutiva y que con ese motivo requerían contar con al menos diez vehículos para el desarrollo de sus actividades. La reunión a que se alude en el referido Oficio consta acreditada en la minuta que se elaboró, visible a fojas 518 a 520 del Tomo V, el día 13 de septiembre con motivo de la reunión de trabajo relativa a los vehículos asignados a la Junta evaluada. En el transcurso de la aludida reunión consta que el Lic. Ángel Abelardo Jarquín Mendoza expresa que convocó a sus colegas a efecto de llevar a cabo un estudio minucioso al estado físico y mecánico que guarda el parque vehicular asignado a la 10 Junta Distrital Ejecutiva; tomando en seguida el uso de la palabra cada uno de los Vocales entre ellos el Secretario y concluyendo, a fin de cuentas, con que debían enviarse sendos oficios  a la Junta Local, a la Secretaría Ejecutiva y a la Dirección Ejecutiva de Administración a efecto de hacerles de su conocimiento  los requerimientos de vehículos  para desarrollar las actividades de cara al proceso electoral federal 2005-2006. Ninguno de estos documentos son favorables a la causa de la Junta evaluadora, toda vez que en los mismos no se detecta renuencia para solucionar los problemas; al contrario, se percibió la participación de todos los involucrados para buscar soluciones y requerir los insumos que a su juicio requerían para desarrollar sus lab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Respecto del asunto de la pasante Érika Reyes López, los documentos aportados también ya han sido analizados en indicadores anteriores. Sobre la operativa Érika Reyes López, la junta evaluada nunca se mostró renuente a solucionar estos problemas. En cambio, quien obró negligentemente fue la junta evaluadora pues no investigó acusaciones (débiles, pero al fin y al cabo expresadas por escrito) sobre presuntos actos de hostigamiento o acoso sexual en el trabajo. Se advierte, en cambio, que los ahora inconformes tuvieron que hacer frente a una persona de perfil conflictivo quien hizo acusaciones, al parecer infundadas, contra el Vocal Ejecutivo Distrital. No pasa inadvertido para este resolutor la versión estenográfica, aportada por la Junta evaluadora, de la reunión celebrada el 16 de noviembre de 2005, entre los integrantes de la Junta Local Ejecutiva y el titular del órgano evaluado, la cual se encuentra visible a fojas 121 a 197 del tomo I, en la cual es perceptible que en particular el Vocal de Capacitación Electoral y Educación Cívica de la Junta Local se refiere al Lic. Fabricio Vázquez Gómez como un secretario fuera de contexto, eufemismo para aludir su aparente falta de experiencia en el Instituto (véanse páginas 7 a 10 de la versión estenográfica); y el Vocal Secretario de la Junta Local afirma que la actuación de su homólogo distrital carece de validez porque se apoyó en testigos de asistencia a quienes no les constaron los hechos. Todos estos documentos, en suma, no acreditan renuencia de la junta evaluada para solucionar sus problemas.  </w:t>
      </w:r>
    </w:p>
    <w:p>
      <w:pPr>
        <w:pStyle w:val="Sangra3detindependiente"/>
        <w:rPr>
          <w:rFonts w:ascii="Arial Narrow" w:hAnsi="Arial Narrow" w:cs="Arial Narrow"/>
          <w:sz w:val="26"/>
        </w:rPr>
      </w:pPr>
      <w:r>
        <w:rPr>
          <w:rFonts w:cs="Arial Narrow"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La renuencia de la junta evaluada a solucionar problemas de índole económico, sin embargo, sí se advierte en la minuta de trabajo entre el Vocal del Registro Federal de Electores de la Junta Local Ejecutiva con el personal del Registro Federal de Electores de la 10 Junta Distrital del 12 de noviembre de 2005, visible a fojas 98 a 103 del Tomo I, documento que también se ha analizado en indicadores anteriores. En la misma pueden apreciarse que los empleados del Registro Federal de Electores en forma libre y ante el evaluador normativo Diódoro Constantino Ramírez Aragón, quien comparecía por tercera vez en el año 2005 en dicha Junta, se quejan de que la Junta Distrital les adeuda sus gastos de campo; que concretamente el Lic. Ángel Abelardo Jarquín Mendoza incurre en la práctica de prometer el pago para luego desdecir su palabra; que frecuentemente el personal de módulos no podía registrar su hora de salida porque se les negaba el acceso a la Junta Distrital dado que no quedaba alguien de guardia; que pagan combustible y mantenimiento de su propio peculio; que cargan bidones de gasolina poniendo en riesgo su integridad física; que no cuentan con llantas de refacción para los coches; entre otras irregularidades. Debe razonarse que los reclamos de estos trabajadores son reiterados, por lo que es palpable que la Junta evaluada mostró su renuencia a lo largo del periodo evaluado para resolver esta problemática. Elemento probatorio que sí se estima contundente a cargo del órgano evaluador, por lo que la calificación asignada a los inconformes en este indicador debe confirmarse.</w:t>
      </w:r>
    </w:p>
    <w:p>
      <w:pPr>
        <w:pStyle w:val="Sangra3detindependiente"/>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hanging="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w:ascii="Arial Narrow" w:hAnsi="Arial Narrow"/>
          <w:b/>
          <w:bCs/>
          <w:sz w:val="26"/>
        </w:rPr>
        <w:t>PRIMERO.-</w:t>
      </w:r>
      <w:r>
        <w:rPr>
          <w:rFonts w:cs="Arial" w:ascii="Arial Narrow" w:hAnsi="Arial Narrow"/>
          <w:sz w:val="26"/>
        </w:rPr>
        <w:t xml:space="preserve"> Se determina que ha lugar a la reposición parcial del procedimiento de la Evaluación Anual del Desempeño de los miembros del Servicio Profesional Electoral del ejercicio 2005 en el factor TRABAJO EN EQUIPO exclusivamente en cuanto a las calificaciones generadas después de la redistritación en el periodo comprendido del 1 de julio al 31 de diciembre de 2005 por los integrantes de la Junta Local Ejecutiva de Oaxaca, en los indicadores PROCESOS DE INFLUENCIA respecto de las calificaciones asignadas por los Vocales Ejecutivo, de Capacitación Electoral y Educación Cívica y de Organización Electoral; RELACIONES INTERPERSONALES respecto de las calificaciones asignadas por los Vocales Ejecutivo, de Capacitación Electoral y Educación Cívica y de Organización Electoral; y COMUNICACIÓN respecto de las calificaciones asignadas por los Vocales Secretario, de Capacitación Electoral y Capacitación Cívica y de Organización Electoral; correspondientes al Lic. Ángel Abelardo Jarquín Mendoza y al Lic. Fabricio Vázquez Gómez, quienes se desempeñan respectivamente como Vocal Ejecutivo y Vocal Secretario, ambos de la 10 Junta Distrital Ejecutiva en el estado de Oaxaca; de acuerdo a las consideraciones expuesta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sz w:val="26"/>
        </w:rPr>
        <w:t>SEGUNDO.-</w:t>
      </w:r>
      <w:r>
        <w:rPr>
          <w:rFonts w:cs="Arial" w:ascii="Arial Narrow" w:hAnsi="Arial Narrow"/>
          <w:sz w:val="26"/>
        </w:rPr>
        <w:t xml:space="preserve"> Se determina que ha lugar a la reposición parcial del procedimiento de la Evaluación Anual del Desempeño de los miembros del Servicio Profesional Electoral del ejercicio 2005 específicamente en el factor EFICIENCIA EN EL LOGRO DE RESULTADOS DERIVADOS DE OBJETIVOS Y METAS PROGRAMADAS en el indicador COMPROMISO DE GESTIÓN; correspondiente al Lic. Fabricio Vázquez Gómez, quien se desempeña como Vocal Secretario del 10 Distrito Electoral en el estado de Oaxaca; de acuerdo a las consideraciones expuestas.</w:t>
      </w:r>
    </w:p>
    <w:p>
      <w:pPr>
        <w:pStyle w:val="Normal"/>
        <w:spacing w:lineRule="auto" w:line="360"/>
        <w:rPr>
          <w:rFonts w:ascii="Arial Narrow" w:hAnsi="Arial Narrow" w:cs="Arial"/>
          <w:sz w:val="26"/>
        </w:rPr>
      </w:pPr>
      <w:r>
        <w:rPr>
          <w:rFonts w:cs="Arial" w:ascii="Arial Narrow" w:hAnsi="Arial Narrow"/>
          <w:sz w:val="26"/>
        </w:rPr>
      </w:r>
    </w:p>
    <w:p>
      <w:pPr>
        <w:pStyle w:val="Heading5"/>
        <w:keepNext w:val="false"/>
        <w:spacing w:lineRule="auto" w:line="360"/>
        <w:jc w:val="both"/>
        <w:rPr>
          <w:rFonts w:ascii="Arial Narrow" w:hAnsi="Arial Narrow" w:cs="Arial Narrow"/>
          <w:sz w:val="26"/>
        </w:rPr>
      </w:pPr>
      <w:r>
        <w:rPr>
          <w:rFonts w:cs="Arial Narrow" w:ascii="Arial Narrow" w:hAnsi="Arial Narrow"/>
          <w:sz w:val="26"/>
        </w:rPr>
        <w:t xml:space="preserve">TERCERO.- </w:t>
      </w:r>
      <w:r>
        <w:rPr>
          <w:rFonts w:cs="Arial Narrow" w:ascii="Arial Narrow" w:hAnsi="Arial Narrow"/>
          <w:b w:val="false"/>
          <w:bCs w:val="false"/>
          <w:sz w:val="26"/>
        </w:rPr>
        <w:t>Se instruye a la Dirección Ejecutiva del Servicio Profesional Electoral a notificar la presente resolución al Lic. Ángel Abelardo Jarquín Mendoza y al Lic. Fabricio Vázquez Gómez, quienes se desempeñan respectivamente como Vocal Ejecutiva y Vocal Secretario adscritos  al 10 Distrito en el estado de Oaxaca, así como a los integrantes de la Junta Local Ejecutiva en el estado de Oaxaca, para los efectos legales a que haya luga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jc w:val="both"/>
        <w:rPr/>
      </w:pPr>
      <w:r>
        <w:rPr>
          <w:rFonts w:cs="Arial" w:ascii="Arial Narrow" w:hAnsi="Arial Narrow"/>
          <w:b/>
          <w:bCs/>
          <w:sz w:val="26"/>
        </w:rPr>
        <w:t>CUARTO.-</w:t>
      </w:r>
      <w:r>
        <w:rPr>
          <w:rFonts w:cs="Arial" w:ascii="Arial Narrow" w:hAnsi="Arial Narrow"/>
          <w:sz w:val="26"/>
        </w:rPr>
        <w:t xml:space="preserve"> Se instruye a la Dirección Ejecutiva del Servicio Profesional Electoral, para que coordine la reposición de la evaluación y en su oportunidad presente a la Junta General Ejecutiva el Proyecto de Dictamen que contenga los resultados de la evaluación para su aprobación, de conformidad con el artículo 110 del Estatuto del Servicio Profesional Electoral y del Personal del Instituto Federal Electoral.</w:t>
      </w:r>
    </w:p>
    <w:sectPr>
      <w:footerReference w:type="default" r:id="rId4"/>
      <w:footerReference w:type="first" r:id="rId5"/>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34"/>
        </w:tabs>
        <w:ind w:left="1134" w:hanging="425"/>
      </w:pPr>
      <w:rPr/>
    </w:lvl>
  </w:abstractNum>
  <w:abstractNum w:abstractNumId="3">
    <w:lvl w:ilvl="0">
      <w:start w:val="1"/>
      <w:numFmt w:val="lowerLetter"/>
      <w:lvlText w:val="%1)"/>
      <w:lvlJc w:val="left"/>
      <w:pPr>
        <w:tabs>
          <w:tab w:val="num" w:pos="1134"/>
        </w:tabs>
        <w:ind w:left="1134" w:hanging="425"/>
      </w:pPr>
      <w:rPr/>
    </w:lvl>
  </w:abstractNum>
  <w:abstractNum w:abstractNumId="4">
    <w:lvl w:ilvl="0">
      <w:start w:val="1"/>
      <w:numFmt w:val="lowerLetter"/>
      <w:lvlText w:val="%1)"/>
      <w:lvlJc w:val="left"/>
      <w:pPr>
        <w:tabs>
          <w:tab w:val="num" w:pos="1134"/>
        </w:tabs>
        <w:ind w:left="1134" w:hanging="425"/>
      </w:pPr>
      <w:rPr/>
    </w:lvl>
  </w:abstractNum>
  <w:abstractNum w:abstractNumId="5">
    <w:lvl w:ilvl="0">
      <w:start w:val="1"/>
      <w:numFmt w:val="lowerLetter"/>
      <w:lvlText w:val="%1)"/>
      <w:lvlJc w:val="left"/>
      <w:pPr>
        <w:tabs>
          <w:tab w:val="num" w:pos="1134"/>
        </w:tabs>
        <w:ind w:left="1134" w:hanging="425"/>
      </w:pPr>
      <w:rPr/>
    </w:lvl>
  </w:abstractNum>
  <w:abstractNum w:abstractNumId="6">
    <w:lvl w:ilvl="0">
      <w:start w:val="1"/>
      <w:numFmt w:val="bullet"/>
      <w:lvlText w:val=""/>
      <w:lvlJc w:val="left"/>
      <w:pPr>
        <w:tabs>
          <w:tab w:val="num" w:pos="1418"/>
        </w:tabs>
        <w:ind w:left="1418" w:hanging="397"/>
      </w:pPr>
      <w:rPr>
        <w:rFonts w:ascii="Wingdings" w:hAnsi="Wingdings" w:cs="Wingdings" w:hint="default"/>
      </w:rPr>
    </w:lvl>
  </w:abstractNum>
  <w:abstractNum w:abstractNumId="7">
    <w:lvl w:ilvl="0">
      <w:start w:val="1"/>
      <w:numFmt w:val="lowerLetter"/>
      <w:lvlText w:val="%1)"/>
      <w:lvlJc w:val="left"/>
      <w:pPr>
        <w:tabs>
          <w:tab w:val="num" w:pos="1134"/>
        </w:tabs>
        <w:ind w:left="1134" w:hanging="425"/>
      </w:pPr>
      <w:rPr/>
    </w:lvl>
  </w:abstractNum>
  <w:abstractNum w:abstractNumId="8">
    <w:lvl w:ilvl="0">
      <w:start w:val="1"/>
      <w:numFmt w:val="lowerLetter"/>
      <w:lvlText w:val="%1)"/>
      <w:lvlJc w:val="left"/>
      <w:pPr>
        <w:tabs>
          <w:tab w:val="num" w:pos="1134"/>
        </w:tabs>
        <w:ind w:left="1134" w:hanging="425"/>
      </w:pPr>
      <w:rPr/>
    </w:lvl>
  </w:abstractNum>
  <w:abstractNum w:abstractNumId="9">
    <w:lvl w:ilvl="0">
      <w:start w:val="1"/>
      <w:numFmt w:val="lowerLetter"/>
      <w:lvlText w:val="%1)"/>
      <w:lvlJc w:val="left"/>
      <w:pPr>
        <w:tabs>
          <w:tab w:val="num" w:pos="1134"/>
        </w:tabs>
        <w:ind w:left="1134" w:hanging="425"/>
      </w:pPr>
      <w:rPr/>
    </w:lvl>
  </w:abstractNum>
  <w:abstractNum w:abstractNumId="10">
    <w:lvl w:ilvl="0">
      <w:start w:val="1"/>
      <w:numFmt w:val="lowerLetter"/>
      <w:lvlText w:val="%1)"/>
      <w:lvlJc w:val="left"/>
      <w:pPr>
        <w:tabs>
          <w:tab w:val="num" w:pos="1134"/>
        </w:tabs>
        <w:ind w:left="1134" w:hanging="425"/>
      </w:pPr>
      <w:rPr/>
    </w:lvl>
  </w:abstractNum>
  <w:abstractNum w:abstractNumId="11">
    <w:lvl w:ilvl="0">
      <w:start w:val="1"/>
      <w:numFmt w:val="lowerLetter"/>
      <w:lvlText w:val="%1)"/>
      <w:lvlJc w:val="left"/>
      <w:pPr>
        <w:tabs>
          <w:tab w:val="num" w:pos="1134"/>
        </w:tabs>
        <w:ind w:left="1134" w:hanging="425"/>
      </w:pPr>
      <w:rPr/>
    </w:lvl>
  </w:abstractNum>
  <w:abstractNum w:abstractNumId="12">
    <w:lvl w:ilvl="0">
      <w:start w:val="1"/>
      <w:numFmt w:val="lowerLetter"/>
      <w:lvlText w:val="%1)"/>
      <w:lvlJc w:val="left"/>
      <w:pPr>
        <w:tabs>
          <w:tab w:val="num" w:pos="1134"/>
        </w:tabs>
        <w:ind w:left="1134" w:hanging="425"/>
      </w:pPr>
      <w:rPr/>
    </w:lvl>
  </w:abstractNum>
  <w:abstractNum w:abstractNumId="13">
    <w:lvl w:ilvl="0">
      <w:start w:val="1"/>
      <w:numFmt w:val="lowerLetter"/>
      <w:lvlText w:val="%1)"/>
      <w:lvlJc w:val="left"/>
      <w:pPr>
        <w:tabs>
          <w:tab w:val="num" w:pos="1134"/>
        </w:tabs>
        <w:ind w:left="1134" w:hanging="425"/>
      </w:pPr>
      <w:rPr/>
    </w:lvl>
  </w:abstractNum>
  <w:abstractNum w:abstractNumId="14">
    <w:lvl w:ilvl="0">
      <w:start w:val="1"/>
      <w:numFmt w:val="lowerLetter"/>
      <w:lvlText w:val="%1)"/>
      <w:lvlJc w:val="left"/>
      <w:pPr>
        <w:tabs>
          <w:tab w:val="num" w:pos="1134"/>
        </w:tabs>
        <w:ind w:left="1134" w:hanging="425"/>
      </w:pPr>
      <w:rPr/>
    </w:lvl>
  </w:abstractNum>
  <w:abstractNum w:abstractNumId="15">
    <w:lvl w:ilvl="0">
      <w:start w:val="1"/>
      <w:numFmt w:val="bullet"/>
      <w:lvlText w:val=""/>
      <w:lvlJc w:val="left"/>
      <w:pPr>
        <w:tabs>
          <w:tab w:val="num" w:pos="1134"/>
        </w:tabs>
        <w:ind w:left="1134" w:hanging="425"/>
      </w:pPr>
      <w:rPr>
        <w:rFonts w:ascii="Wingdings" w:hAnsi="Wingdings" w:cs="Wingdings" w:hint="default"/>
      </w:rPr>
    </w:lvl>
  </w:abstractNum>
  <w:abstractNum w:abstractNumId="16">
    <w:lvl w:ilvl="0">
      <w:start w:val="1"/>
      <w:numFmt w:val="lowerLetter"/>
      <w:lvlText w:val="%1)"/>
      <w:lvlJc w:val="left"/>
      <w:pPr>
        <w:tabs>
          <w:tab w:val="num" w:pos="1134"/>
        </w:tabs>
        <w:ind w:left="1134" w:hanging="425"/>
      </w:pPr>
      <w:rPr/>
    </w:lvl>
  </w:abstractNum>
  <w:abstractNum w:abstractNumId="17">
    <w:lvl w:ilvl="0">
      <w:start w:val="1"/>
      <w:numFmt w:val="lowerLetter"/>
      <w:lvlText w:val="%1)"/>
      <w:lvlJc w:val="left"/>
      <w:pPr>
        <w:tabs>
          <w:tab w:val="num" w:pos="1134"/>
        </w:tabs>
        <w:ind w:left="1134" w:hanging="425"/>
      </w:pPr>
      <w:rPr/>
    </w:lvl>
  </w:abstractNum>
  <w:abstractNum w:abstractNumId="18">
    <w:lvl w:ilvl="0">
      <w:start w:val="1"/>
      <w:numFmt w:val="lowerLetter"/>
      <w:lvlText w:val="%1)"/>
      <w:lvlJc w:val="left"/>
      <w:pPr>
        <w:tabs>
          <w:tab w:val="num" w:pos="1134"/>
        </w:tabs>
        <w:ind w:left="1134" w:hanging="425"/>
      </w:pPr>
      <w:rPr/>
    </w:lvl>
  </w:abstractNum>
  <w:abstractNum w:abstractNumId="19">
    <w:lvl w:ilvl="0">
      <w:start w:val="1"/>
      <w:numFmt w:val="bullet"/>
      <w:lvlText w:val=""/>
      <w:lvlJc w:val="left"/>
      <w:pPr>
        <w:tabs>
          <w:tab w:val="num" w:pos="1418"/>
        </w:tabs>
        <w:ind w:left="1418" w:hanging="397"/>
      </w:pPr>
      <w:rPr>
        <w:rFonts w:ascii="Wingdings" w:hAnsi="Wingdings" w:cs="Wingdings" w:hint="default"/>
      </w:rPr>
    </w:lvl>
  </w:abstractNum>
  <w:abstractNum w:abstractNumId="20">
    <w:lvl w:ilvl="0">
      <w:start w:val="1"/>
      <w:numFmt w:val="lowerLetter"/>
      <w:lvlText w:val="%1)"/>
      <w:lvlJc w:val="left"/>
      <w:pPr>
        <w:tabs>
          <w:tab w:val="num" w:pos="1134"/>
        </w:tabs>
        <w:ind w:left="1134" w:hanging="425"/>
      </w:pPr>
      <w:rPr/>
    </w:lvl>
  </w:abstractNum>
  <w:abstractNum w:abstractNumId="21">
    <w:lvl w:ilvl="0">
      <w:start w:val="1"/>
      <w:numFmt w:val="upperRoman"/>
      <w:lvlText w:val="%1)"/>
      <w:lvlJc w:val="left"/>
      <w:pPr>
        <w:tabs>
          <w:tab w:val="num" w:pos="1361"/>
        </w:tabs>
        <w:ind w:left="1361" w:hanging="652"/>
      </w:pPr>
      <w:rPr/>
    </w:lvl>
  </w:abstractNum>
  <w:abstractNum w:abstractNumId="22">
    <w:lvl w:ilvl="0">
      <w:start w:val="1"/>
      <w:numFmt w:val="lowerLetter"/>
      <w:lvlText w:val="%1)"/>
      <w:lvlJc w:val="left"/>
      <w:pPr>
        <w:tabs>
          <w:tab w:val="num" w:pos="1134"/>
        </w:tabs>
        <w:ind w:left="1134" w:hanging="425"/>
      </w:pPr>
      <w:rPr/>
    </w:lvl>
  </w:abstractNum>
  <w:abstractNum w:abstractNumId="23">
    <w:lvl w:ilvl="0">
      <w:start w:val="1"/>
      <w:numFmt w:val="lowerLetter"/>
      <w:lvlText w:val="%1)"/>
      <w:lvlJc w:val="left"/>
      <w:pPr>
        <w:tabs>
          <w:tab w:val="num" w:pos="1134"/>
        </w:tabs>
        <w:ind w:left="1134" w:hanging="425"/>
      </w:pPr>
      <w:rPr/>
    </w:lvl>
  </w:abstractNum>
  <w:abstractNum w:abstractNumId="24">
    <w:lvl w:ilvl="0">
      <w:start w:val="1"/>
      <w:numFmt w:val="lowerLetter"/>
      <w:lvlText w:val="%1)"/>
      <w:lvlJc w:val="left"/>
      <w:pPr>
        <w:tabs>
          <w:tab w:val="num" w:pos="1134"/>
        </w:tabs>
        <w:ind w:left="1134" w:hanging="425"/>
      </w:pPr>
      <w:rPr/>
    </w:lvl>
  </w:abstractNum>
  <w:abstractNum w:abstractNumId="25">
    <w:lvl w:ilvl="0">
      <w:start w:val="1"/>
      <w:numFmt w:val="lowerLetter"/>
      <w:lvlText w:val="%1)"/>
      <w:lvlJc w:val="left"/>
      <w:pPr>
        <w:tabs>
          <w:tab w:val="num" w:pos="1134"/>
        </w:tabs>
        <w:ind w:left="1134" w:hanging="425"/>
      </w:pPr>
      <w:rPr/>
    </w:lvl>
  </w:abstractNum>
  <w:abstractNum w:abstractNumId="26">
    <w:lvl w:ilvl="0">
      <w:start w:val="1"/>
      <w:numFmt w:val="lowerLetter"/>
      <w:lvlText w:val="%1)"/>
      <w:lvlJc w:val="left"/>
      <w:pPr>
        <w:tabs>
          <w:tab w:val="num" w:pos="1134"/>
        </w:tabs>
        <w:ind w:left="1134" w:hanging="425"/>
      </w:pPr>
      <w:rPr/>
    </w:lvl>
  </w:abstractNum>
  <w:abstractNum w:abstractNumId="27">
    <w:lvl w:ilvl="0">
      <w:start w:val="1"/>
      <w:numFmt w:val="lowerLetter"/>
      <w:lvlText w:val="%1)"/>
      <w:lvlJc w:val="left"/>
      <w:pPr>
        <w:tabs>
          <w:tab w:val="num" w:pos="1134"/>
        </w:tabs>
        <w:ind w:left="1134" w:hanging="425"/>
      </w:pPr>
      <w:rPr/>
    </w:lvl>
  </w:abstractNum>
  <w:abstractNum w:abstractNumId="28">
    <w:lvl w:ilvl="0">
      <w:start w:val="1"/>
      <w:numFmt w:val="bullet"/>
      <w:lvlText w:val=""/>
      <w:lvlJc w:val="left"/>
      <w:pPr>
        <w:tabs>
          <w:tab w:val="num" w:pos="1418"/>
        </w:tabs>
        <w:ind w:left="1418" w:hanging="397"/>
      </w:pPr>
      <w:rPr>
        <w:rFonts w:ascii="Wingdings" w:hAnsi="Wingdings" w:cs="Wingdings" w:hint="default"/>
      </w:rPr>
    </w:lvl>
  </w:abstractNum>
  <w:abstractNum w:abstractNumId="29">
    <w:lvl w:ilvl="0">
      <w:start w:val="1"/>
      <w:numFmt w:val="lowerLetter"/>
      <w:lvlText w:val="%1)"/>
      <w:lvlJc w:val="left"/>
      <w:pPr>
        <w:tabs>
          <w:tab w:val="num" w:pos="1134"/>
        </w:tabs>
        <w:ind w:left="1134" w:hanging="425"/>
      </w:pPr>
      <w:rPr/>
    </w:lvl>
  </w:abstractNum>
  <w:abstractNum w:abstractNumId="30">
    <w:lvl w:ilvl="0">
      <w:start w:val="1"/>
      <w:numFmt w:val="lowerLetter"/>
      <w:lvlText w:val="%1)"/>
      <w:lvlJc w:val="left"/>
      <w:pPr>
        <w:tabs>
          <w:tab w:val="num" w:pos="1134"/>
        </w:tabs>
        <w:ind w:left="1134" w:hanging="425"/>
      </w:pPr>
      <w:rPr/>
    </w:lvl>
  </w:abstractNum>
  <w:abstractNum w:abstractNumId="31">
    <w:lvl w:ilvl="0">
      <w:start w:val="1"/>
      <w:numFmt w:val="lowerLetter"/>
      <w:lvlText w:val="%1)"/>
      <w:lvlJc w:val="left"/>
      <w:pPr>
        <w:tabs>
          <w:tab w:val="num" w:pos="1134"/>
        </w:tabs>
        <w:ind w:left="1134" w:hanging="425"/>
      </w:pPr>
      <w:rPr/>
    </w:lvl>
  </w:abstractNum>
  <w:abstractNum w:abstractNumId="32">
    <w:lvl w:ilvl="0">
      <w:start w:val="1"/>
      <w:numFmt w:val="lowerLetter"/>
      <w:lvlText w:val="%1)"/>
      <w:lvlJc w:val="left"/>
      <w:pPr>
        <w:tabs>
          <w:tab w:val="num" w:pos="1134"/>
        </w:tabs>
        <w:ind w:left="1134" w:hanging="425"/>
      </w:pPr>
      <w:rPr/>
    </w:lvl>
  </w:abstractNum>
  <w:abstractNum w:abstractNumId="33">
    <w:lvl w:ilvl="0">
      <w:start w:val="1"/>
      <w:numFmt w:val="lowerLetter"/>
      <w:lvlText w:val="%1)"/>
      <w:lvlJc w:val="left"/>
      <w:pPr>
        <w:tabs>
          <w:tab w:val="num" w:pos="1134"/>
        </w:tabs>
        <w:ind w:left="1134" w:hanging="425"/>
      </w:pPr>
      <w:rPr/>
    </w:lvl>
  </w:abstractNum>
  <w:abstractNum w:abstractNumId="34">
    <w:lvl w:ilvl="0">
      <w:start w:val="1"/>
      <w:numFmt w:val="bullet"/>
      <w:lvlText w:val=""/>
      <w:lvlJc w:val="left"/>
      <w:pPr>
        <w:tabs>
          <w:tab w:val="num" w:pos="1418"/>
        </w:tabs>
        <w:ind w:left="1418" w:hanging="397"/>
      </w:pPr>
      <w:rPr>
        <w:rFonts w:ascii="Wingdings" w:hAnsi="Wingdings" w:cs="Wingdings" w:hint="default"/>
      </w:rPr>
    </w:lvl>
  </w:abstractNum>
  <w:abstractNum w:abstractNumId="35">
    <w:lvl w:ilvl="0">
      <w:start w:val="1"/>
      <w:numFmt w:val="lowerLetter"/>
      <w:lvlText w:val="%1)"/>
      <w:lvlJc w:val="left"/>
      <w:pPr>
        <w:tabs>
          <w:tab w:val="num" w:pos="1134"/>
        </w:tabs>
        <w:ind w:left="1134" w:hanging="425"/>
      </w:pPr>
      <w:rPr/>
    </w:lvl>
  </w:abstractNum>
  <w:abstractNum w:abstractNumId="36">
    <w:lvl w:ilvl="0">
      <w:start w:val="1"/>
      <w:numFmt w:val="lowerLetter"/>
      <w:lvlText w:val="%1)"/>
      <w:lvlJc w:val="left"/>
      <w:pPr>
        <w:tabs>
          <w:tab w:val="num" w:pos="1134"/>
        </w:tabs>
        <w:ind w:left="1134" w:hanging="425"/>
      </w:pPr>
      <w:rPr/>
    </w:lvl>
  </w:abstractNum>
  <w:abstractNum w:abstractNumId="37">
    <w:lvl w:ilvl="0">
      <w:start w:val="1"/>
      <w:numFmt w:val="lowerLetter"/>
      <w:lvlText w:val="%1)"/>
      <w:lvlJc w:val="left"/>
      <w:pPr>
        <w:tabs>
          <w:tab w:val="num" w:pos="1134"/>
        </w:tabs>
        <w:ind w:left="1134" w:hanging="425"/>
      </w:pPr>
      <w:rPr/>
    </w:lvl>
  </w:abstractNum>
  <w:abstractNum w:abstractNumId="38">
    <w:lvl w:ilvl="0">
      <w:start w:val="1"/>
      <w:numFmt w:val="lowerLetter"/>
      <w:lvlText w:val="%1)"/>
      <w:lvlJc w:val="left"/>
      <w:pPr>
        <w:tabs>
          <w:tab w:val="num" w:pos="1134"/>
        </w:tabs>
        <w:ind w:left="1134" w:hanging="425"/>
      </w:pPr>
      <w:rPr/>
    </w:lvl>
  </w:abstractNum>
  <w:abstractNum w:abstractNumId="39">
    <w:lvl w:ilvl="0">
      <w:start w:val="1"/>
      <w:numFmt w:val="lowerLetter"/>
      <w:lvlText w:val="%1)"/>
      <w:lvlJc w:val="left"/>
      <w:pPr>
        <w:tabs>
          <w:tab w:val="num" w:pos="1134"/>
        </w:tabs>
        <w:ind w:left="1134" w:hanging="425"/>
      </w:pPr>
      <w:rPr/>
    </w:lvl>
  </w:abstractNum>
  <w:abstractNum w:abstractNumId="40">
    <w:lvl w:ilvl="0">
      <w:start w:val="1"/>
      <w:numFmt w:val="lowerLetter"/>
      <w:lvlText w:val="%1)"/>
      <w:lvlJc w:val="left"/>
      <w:pPr>
        <w:tabs>
          <w:tab w:val="num" w:pos="1134"/>
        </w:tabs>
        <w:ind w:left="1134" w:hanging="425"/>
      </w:pPr>
      <w:rPr/>
    </w:lvl>
  </w:abstractNum>
  <w:abstractNum w:abstractNumId="41">
    <w:lvl w:ilvl="0">
      <w:start w:val="1"/>
      <w:numFmt w:val="lowerLetter"/>
      <w:lvlText w:val="%1)"/>
      <w:lvlJc w:val="left"/>
      <w:pPr>
        <w:tabs>
          <w:tab w:val="num" w:pos="1134"/>
        </w:tabs>
        <w:ind w:left="1134" w:hanging="425"/>
      </w:pPr>
      <w:rPr/>
    </w:lvl>
  </w:abstractNum>
  <w:abstractNum w:abstractNumId="42">
    <w:lvl w:ilvl="0">
      <w:start w:val="1"/>
      <w:numFmt w:val="lowerLetter"/>
      <w:lvlText w:val="%1)"/>
      <w:lvlJc w:val="left"/>
      <w:pPr>
        <w:tabs>
          <w:tab w:val="num" w:pos="1134"/>
        </w:tabs>
        <w:ind w:left="1134" w:hanging="425"/>
      </w:pPr>
      <w:rPr/>
    </w:lvl>
  </w:abstractNum>
  <w:abstractNum w:abstractNumId="43">
    <w:lvl w:ilvl="0">
      <w:start w:val="1"/>
      <w:numFmt w:val="lowerLetter"/>
      <w:lvlText w:val="%1)"/>
      <w:lvlJc w:val="left"/>
      <w:pPr>
        <w:tabs>
          <w:tab w:val="num" w:pos="1134"/>
        </w:tabs>
        <w:ind w:left="1134" w:hanging="425"/>
      </w:pPr>
      <w:rPr/>
    </w:lvl>
  </w:abstractNum>
  <w:abstractNum w:abstractNumId="44">
    <w:lvl w:ilvl="0">
      <w:start w:val="1"/>
      <w:numFmt w:val="lowerLetter"/>
      <w:lvlText w:val="%1)"/>
      <w:lvlJc w:val="left"/>
      <w:pPr>
        <w:tabs>
          <w:tab w:val="num" w:pos="1069"/>
        </w:tabs>
        <w:ind w:left="1021" w:hanging="312"/>
      </w:pPr>
      <w:rPr/>
    </w:lvl>
  </w:abstractNum>
  <w:abstractNum w:abstractNumId="45">
    <w:lvl w:ilvl="0">
      <w:start w:val="1"/>
      <w:numFmt w:val="lowerLetter"/>
      <w:lvlText w:val="%1)"/>
      <w:lvlJc w:val="left"/>
      <w:pPr>
        <w:tabs>
          <w:tab w:val="num" w:pos="1134"/>
        </w:tabs>
        <w:ind w:left="1134" w:hanging="425"/>
      </w:pPr>
      <w:rPr/>
    </w:lvl>
  </w:abstractNum>
  <w:abstractNum w:abstractNumId="46">
    <w:lvl w:ilvl="0">
      <w:start w:val="1"/>
      <w:numFmt w:val="lowerLetter"/>
      <w:lvlText w:val="%1)"/>
      <w:lvlJc w:val="left"/>
      <w:pPr>
        <w:tabs>
          <w:tab w:val="num" w:pos="1134"/>
        </w:tabs>
        <w:ind w:left="1134" w:hanging="425"/>
      </w:pPr>
      <w:rPr/>
    </w:lvl>
  </w:abstractNum>
  <w:abstractNum w:abstractNumId="47">
    <w:lvl w:ilvl="0">
      <w:start w:val="1"/>
      <w:numFmt w:val="lowerLetter"/>
      <w:lvlText w:val="%1)"/>
      <w:lvlJc w:val="left"/>
      <w:pPr>
        <w:tabs>
          <w:tab w:val="num" w:pos="1134"/>
        </w:tabs>
        <w:ind w:left="1134" w:hanging="425"/>
      </w:pPr>
      <w:rPr/>
    </w:lvl>
  </w:abstractNum>
  <w:abstractNum w:abstractNumId="48">
    <w:lvl w:ilvl="0">
      <w:start w:val="1"/>
      <w:numFmt w:val="lowerLetter"/>
      <w:lvlText w:val="%1)"/>
      <w:lvlJc w:val="left"/>
      <w:pPr>
        <w:tabs>
          <w:tab w:val="num" w:pos="1134"/>
        </w:tabs>
        <w:ind w:left="1134" w:hanging="425"/>
      </w:pPr>
      <w:rPr/>
    </w:lvl>
  </w:abstractNum>
  <w:abstractNum w:abstractNumId="49">
    <w:lvl w:ilvl="0">
      <w:start w:val="1"/>
      <w:numFmt w:val="lowerLetter"/>
      <w:lvlText w:val="%1)"/>
      <w:lvlJc w:val="left"/>
      <w:pPr>
        <w:tabs>
          <w:tab w:val="num" w:pos="1134"/>
        </w:tabs>
        <w:ind w:left="1134" w:hanging="425"/>
      </w:pPr>
      <w:rPr/>
    </w:lvl>
  </w:abstractNum>
  <w:abstractNum w:abstractNumId="50">
    <w:lvl w:ilvl="0">
      <w:start w:val="1"/>
      <w:numFmt w:val="lowerLetter"/>
      <w:lvlText w:val="%1)"/>
      <w:lvlJc w:val="left"/>
      <w:pPr>
        <w:tabs>
          <w:tab w:val="num" w:pos="1134"/>
        </w:tabs>
        <w:ind w:left="1134" w:hanging="425"/>
      </w:pPr>
      <w:rPr/>
    </w:lvl>
  </w:abstractNum>
  <w:abstractNum w:abstractNumId="51">
    <w:lvl w:ilvl="0">
      <w:start w:val="1"/>
      <w:numFmt w:val="lowerLetter"/>
      <w:lvlText w:val="%1)"/>
      <w:lvlJc w:val="left"/>
      <w:pPr>
        <w:tabs>
          <w:tab w:val="num" w:pos="1134"/>
        </w:tabs>
        <w:ind w:left="1134" w:hanging="425"/>
      </w:pPr>
      <w:rPr/>
    </w:lvl>
  </w:abstractNum>
  <w:abstractNum w:abstractNumId="52">
    <w:lvl w:ilvl="0">
      <w:start w:val="1"/>
      <w:numFmt w:val="lowerLetter"/>
      <w:lvlText w:val="%1)"/>
      <w:lvlJc w:val="left"/>
      <w:pPr>
        <w:tabs>
          <w:tab w:val="num" w:pos="1134"/>
        </w:tabs>
        <w:ind w:left="1134" w:hanging="425"/>
      </w:pPr>
      <w:rPr/>
    </w:lvl>
  </w:abstractNum>
  <w:abstractNum w:abstractNumId="53">
    <w:lvl w:ilvl="0">
      <w:start w:val="1"/>
      <w:numFmt w:val="bullet"/>
      <w:lvlText w:val=""/>
      <w:lvlJc w:val="left"/>
      <w:pPr>
        <w:tabs>
          <w:tab w:val="num" w:pos="1134"/>
        </w:tabs>
        <w:ind w:left="1134" w:hanging="425"/>
      </w:pPr>
      <w:rPr>
        <w:rFonts w:ascii="Wingdings" w:hAnsi="Wingdings" w:cs="Wingdings" w:hint="default"/>
      </w:rPr>
    </w:lvl>
  </w:abstractNum>
  <w:abstractNum w:abstractNumId="54">
    <w:lvl w:ilvl="0">
      <w:start w:val="1"/>
      <w:numFmt w:val="lowerLetter"/>
      <w:lvlText w:val="%1)"/>
      <w:lvlJc w:val="left"/>
      <w:pPr>
        <w:tabs>
          <w:tab w:val="num" w:pos="1134"/>
        </w:tabs>
        <w:ind w:left="1134" w:hanging="425"/>
      </w:pPr>
      <w:rPr/>
    </w:lvl>
  </w:abstractNum>
  <w:abstractNum w:abstractNumId="55">
    <w:lvl w:ilvl="0">
      <w:start w:val="1"/>
      <w:numFmt w:val="bullet"/>
      <w:lvlText w:val=""/>
      <w:lvlJc w:val="left"/>
      <w:pPr>
        <w:tabs>
          <w:tab w:val="num" w:pos="1134"/>
        </w:tabs>
        <w:ind w:left="1134" w:hanging="425"/>
      </w:pPr>
      <w:rPr>
        <w:rFonts w:ascii="Wingdings" w:hAnsi="Wingdings" w:cs="Wingdings" w:hint="default"/>
      </w:rPr>
    </w:lvl>
  </w:abstractNum>
  <w:abstractNum w:abstractNumId="56">
    <w:lvl w:ilvl="0">
      <w:start w:val="1"/>
      <w:numFmt w:val="lowerLetter"/>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Unicode MS"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eastAsia="Arial Unicode MS"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eastAsia="Arial Unicode MS" w:cs="Arial"/>
      <w:b/>
      <w:bCs/>
      <w:sz w:val="22"/>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ind w:firstLine="540"/>
      <w:jc w:val="both"/>
      <w:outlineLvl w:val="7"/>
    </w:pPr>
    <w:rPr>
      <w:rFonts w:ascii="Arial" w:hAnsi="Arial" w:cs="Arial"/>
      <w:b/>
      <w:bCs/>
    </w:rPr>
  </w:style>
  <w:style w:type="paragraph" w:styleId="Heading9">
    <w:name w:val="Heading 9"/>
    <w:basedOn w:val="Normal"/>
    <w:next w:val="Normal"/>
    <w:qFormat/>
    <w:pPr>
      <w:keepNext w:val="true"/>
      <w:numPr>
        <w:ilvl w:val="8"/>
        <w:numId w:val="1"/>
      </w:numPr>
      <w:spacing w:lineRule="auto" w:line="360"/>
      <w:ind w:firstLine="540"/>
      <w:jc w:val="both"/>
      <w:outlineLvl w:val="8"/>
    </w:pPr>
    <w:rPr>
      <w:rFonts w:ascii="Arial Narrow" w:hAnsi="Arial Narrow" w:cs="Arial"/>
      <w:b/>
      <w:bCs/>
      <w:i/>
      <w:i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540"/>
      <w:jc w:val="both"/>
    </w:pPr>
    <w:rPr>
      <w:rFonts w:ascii="Arial" w:hAnsi="Arial" w:cs="Arial"/>
      <w:sz w:val="32"/>
    </w:rPr>
  </w:style>
  <w:style w:type="paragraph" w:styleId="Sangra3detindependiente">
    <w:name w:val="Sangría 3 de t. independiente"/>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1425" w:leader="none"/>
      </w:tabs>
      <w:spacing w:lineRule="auto" w:line="360"/>
      <w:ind w:firstLine="540"/>
      <w:jc w:val="both"/>
    </w:pPr>
    <w:rPr>
      <w:rFonts w:ascii="Arial Narrow" w:hAnsi="Arial Narrow" w:cs="Arial"/>
      <w:sz w:val="26"/>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Arial Narrow" w:hAnsi="Arial Narrow"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vago@jd10-oax.ife.org.mx" TargetMode="External"/><Relationship Id="rId3" Type="http://schemas.openxmlformats.org/officeDocument/2006/relationships/hyperlink" Target="mailto:loma@jl-oax.ife.org.m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9:15:00Z</dcterms:created>
  <dc:creator>DESPE</dc:creator>
  <dc:description/>
  <cp:keywords/>
  <dc:language>en-US</dc:language>
  <cp:lastModifiedBy>IFE</cp:lastModifiedBy>
  <cp:lastPrinted>2006-11-24T18:02:00Z</cp:lastPrinted>
  <dcterms:modified xsi:type="dcterms:W3CDTF">2006-12-19T17:32:00Z</dcterms:modified>
  <cp:revision>4</cp:revision>
  <dc:subject/>
  <dc:title>Números de expediente acumulados: </dc:title>
</cp:coreProperties>
</file>